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по инициатив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ывается данное собр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нициаторов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доводит до сведения всех собственников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,  находящемся  по адресу ул. дом  N __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ает  общее  собрание собственников  жилых и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 дома  в форме собрания - совместного при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помещений  в  данном  доме для обсуждения 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 дня  и  принятия  решений  по  вопросам, поставл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собрания "___" ___________ 200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рядке проведени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ложения о проведении общего собрания собственников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боре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и жилых и нежилых помещений многоквартирного дома N ___ могут ознакомиться с материалами к общему собранию по адресу ______________________ с ____ часов до ____ часов или позвонить по телефон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 (ч. 3 ст. 48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щего собрания собственников помещений в многоквартирном доме является обязательным для всех собственников помещений в многоквартирном доме, в том числе для тех собственников, которые не участвовали в голосовании (ч. 5 ст. 46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оры общего собрани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- - - - - - - - - - - - - - - - - - - - - - - - - - - - - - -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БЩЕНИЕ О ПРОВЕДЕНИИ ОБЩЕГО СОБРАНИЯ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_________ /Ф.И.О./ _________ , д. 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лено заказным письмом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оряковцев В.Г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общего собрания собственников помещений в многоквартирном доме (приложение к положению о порядке проведения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