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ведении общего собрания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по инициатив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ывается данное собр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нициаторов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ит до сведения всех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, находящемся по адресу ул. __________ дом  N __, что со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собрание   собственников   жилых   и   нежилых 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  дома   в   форме    заочного    голосов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47 Жилищ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окончания  приема  решений  собственников  по 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ым  на  голосование  "___"  __________  200 __ г.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приема  решений собственников по вопросам, по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лосование 20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куда нужно направить реш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 можно так же остави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естка дня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орядке проведения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утверждении  Положения  о  проведении 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выборе способа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жилых и нежилых помещений 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___  могут ознакомиться с материалами к общему собранию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 ___ часов до ___ часов или позвонить по телефону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голосов,   которым  обладает  каждый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в  многоквартирном доме на общем собр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в  данном  доме, пропорционально его доле в праве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общее  имущество  в  данном  доме  (ч. 3 ст. 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 общего    собрания    собственников   помещ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 является обязательным для всех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в   многоквартирном   доме,   в   том  числе  для  т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,  которые  не участвовали в голосовании (ч. 5 ст.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ы общего собр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- - - - - - - - - - - - - - - - - - - - - - - - - - - - - - -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БЩЕНИЕ О ПРОВЕДЕНИИ ОБЩЕГО СОБРАНИЯ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_________ /Ф.И.О./ _________ , д. 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лено заказным письмом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оряковцев В.Г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общего собрания собственников помещений в многоквартирном доме в форме заочного голосования (приложение к положению о порядке проведения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