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 о проведении аукци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00"/>
        <w:gridCol w:w="674"/>
        <w:gridCol w:w="675"/>
        <w:gridCol w:w="810"/>
        <w:gridCol w:w="540"/>
        <w:gridCol w:w="946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89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Агентство "Ризолит" проводит открытый аукцион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лота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комнатная     </w:t>
              <w:br/>
              <w:t xml:space="preserve">квартира по       </w:t>
              <w:br/>
              <w:t>адресу: г. Москва,</w:t>
              <w:br/>
              <w:t xml:space="preserve">ул. Фестивальная, </w:t>
              <w:br/>
              <w:t xml:space="preserve">д. 44        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 xml:space="preserve">чаль- </w:t>
              <w:br/>
              <w:t xml:space="preserve">ная   </w:t>
              <w:br/>
              <w:t xml:space="preserve">цен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аукц.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- </w:t>
              <w:br/>
              <w:t xml:space="preserve">мя   </w:t>
              <w:br/>
              <w:t>аукц.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х.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а 122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ап-  </w:t>
              <w:br/>
              <w:t xml:space="preserve">реля   </w:t>
              <w:br/>
              <w:t>2009 г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-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2</Characters>
  <CharactersWithSpaces>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Медведев М.Ю.~Насонов А.М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ведении открытого аукцион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