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собрания креди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_______________________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 г. в ______ часов состоится собрание кредиторов, требования которых включены в реестр требований кредиторов к организации-должнику ___________________, расположенной по адресу: ___________________, на дату проведени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лиц, участвующих в общем собрании, и их представителей -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 находится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ебе необходимо иметь паспорт или иной документ, удостоверяющий личность, доверенным лицам также - доверенность на право присутствовать и голосовать на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ведении финансового оздоровления, внешнего управления и об изменении срока их проведения, об обращении с соответствующим ходатайством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и изменении плана внешне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плана финансового оздоровления и графика погашения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дополнительных требований к кандидатурам административного управляющего, внешнего управляющего, конкурс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 выборе арбитражного управляющего или саморегулируемой организации, из членов которой арбитражным судом утверждается арбитражный управляющ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установлении размера и порядка выплаты дополнительного вознаграждения арбитраж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 увеличении размера фиксированной суммы вознаграждения арбитраж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 выборе реестродержателя из числа аккредитованных саморегулируемой организацией арбитражных управляющих-реестродерж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 заключении миров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б обращении в арбитражный суд с ходатайством о признании должника банкротом и об открытии конкурс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 образовании комитета кредиторов, об определении его количественного состава, об избрании членов комитета кредиторов и о досрочном прекращении полномочий комитета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б отнесении к компетенции комитета кредиторов вопросов, решения по которым в соответствии с настоящим Федеральным законом принимаются собранием кредиторов или комитетом кредиторов, за исключением вопросов, которые в соответствии с настоящей статьей отнесены к исключительной компетенции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 избрании представител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(представитель кредитора) может ознакомиться с информацией (материалами), подлежащей предоставлению при подготовке к проведению собрания кредиторов, по адресу: ___________________, с ____ по ____ часов, включая субботу и воскресенье, при предъявлении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ефон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8</Characters>
  <CharactersWithSpaces>2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Касенов Е.Б.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проведении собрания креди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