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б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торгов по продаже имущества долж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редством публичного пред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курсный управляющий _________________________________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. 4  ст. 139  ФЗ "О несостоятельности (банкротстве)" сообщает о прода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го __________________________________ организации-долж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редмет зало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решения  собрания  кредиторов  или  комитета  креди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  N   __   от   "___"________   ___  г.)  конкурсный  управля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(адрес: 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   о    продаже    следующего    имущества    организации-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мущества (например, здание), описание, адре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иен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мущества (например, здание), описание, адре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иентир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о реализуется на основании решения ________________________ Арбитражного суда от "___" 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снижения начальной цены продажи имущества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, по истечении которого последовательно снижалась указанная начальная цена 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и принимаются по адресу: ______________________________ с "___"________ ___ г. п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бедителем торгов по продаже имущества должника посредством публичного предложения признается участник торгов, который первым представил в установленный срок заявку на участие в торгах, содержащую предложение о цене имущества должника, которая не ниже начальной цены продажи имущества должника, установленной для определенного периода проведения торг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даты определения победителя торгов по продаже имущества должника посредством публичного предложения прием заявок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ый договор купли-продажи подписывается с победителем в течение трех дней с момента подведения итогов по поступившим заяв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оплачивает полную стоимость лота в течение ___ дней с даты подписания предварительного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счета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ая информация по тел./факс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6</Words>
  <Characters>2716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Касенов Е.Б.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проведении торгов по продаже имущества должника посредством публичного предлож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