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8.06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ообщени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проведении внеочередного общего собран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обственников помещений в многоквартирном дом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 форме заочного голосова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обственник квартиры N 12 Иванов Сергей Петрович инициирует проведение внеочередного общего собрания собственников помещений в многоквартирном доме, расположенном по адресу: _______________, в форме заочного голосов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вестка дн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 проведении в сентябре 2008 г. капитального ремонта лифтов в подъездах N 1, 2, проектная стоимость работ составляет 450 тыс. рубл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б увеличении с 1 октября 2008 г. заработной платы уборщицы до 7000 рублей в месяц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исьменные решения собственников помещений по вопросам, поставленным на голосование, должны быть переданы инициатору проведения собрания до 14 июня 2008 г., по адресу: _________________, контактный телефон 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 проектно-сметной документацией по капитальному ремонту лифтов и иными документами можно ознакомиться в вечернее время с 17.00 до 22.00 по адресу: 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.П. Ивано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 июня 2008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61</Words>
  <Characters>1082</Characters>
  <CharactersWithSpaces>92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6:23:00Z</dcterms:created>
  <dc:creator>Матиящук С.В.</dc:creator>
  <dc:description/>
  <dc:language>en-US</dc:language>
  <cp:lastModifiedBy/>
  <dcterms:modified xsi:type="dcterms:W3CDTF">2011-10-30T16:23:00Z</dcterms:modified>
  <cp:revision>2</cp:revision>
  <dc:subject>Сообщение</dc:subject>
  <dc:title>Сообщение о проведении внеочередного общего собрания собственников помещений в многоквартирном доме в форме заочного голосования (пример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