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 порядке формирова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расходования денежных средст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збирательных фондов кандидатов,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литических партий пр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оведении выборов депута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городской Думы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етвертого созы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В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наименование соответствующе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избирательной коми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 РЕКВИЗИТАХ СПЕЦИАЛЬНОГО ИЗБИРАТЕЛЬН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СЧЕТА В СТРУКТУРНОМ ПОДРАЗДЕЛЕНИИ N 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СБЕРБАНКА РО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(политическая парт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Иванов Иван Иванович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Ф.И.О. канди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омер одномандатного избирательного округа или 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политической парт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общаю(ем) о том, что для  проведения избирательной кампании мно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ми) "___" __________ года открыт специальный избирательный сче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N 00000000000000000000                   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(номер специального избирательного сче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Сбербанка N 000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структурного подразделения Сбербанка Росс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андидат                                  И.И. Иван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уполномоченные представители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литической партии:            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правом первой подписи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торой подписи)                 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(инициалы, фамилия, подпись, дата)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79</Words>
  <Characters>1869</Characters>
  <CharactersWithSpaces>1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6:23:00Z</dcterms:created>
  <dc:creator>Московская городская избирательная комиссия</dc:creator>
  <dc:description/>
  <dc:language>en-US</dc:language>
  <cp:lastModifiedBy/>
  <dcterms:modified xsi:type="dcterms:W3CDTF">2011-10-30T16:23:00Z</dcterms:modified>
  <cp:revision>2</cp:revision>
  <dc:subject>Сообщение</dc:subject>
  <dc:title>Сообщение о реквизитах специального избирательного счета в структурном подразделении Сбербанка Ро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