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ОБЩЕНИЕ (УВЕДОМ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реорганизации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форме присо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ое/Закрытое акционерное общество "_________________" (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- ОАО/ЗАО "____________", зарегистрировано "_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регистрирующего органа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N ________, ИНН/КПП N _______, место нахождения: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(директор) ________________________) уведомляет о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"___"________ ____ г. общим собранием  акционеров  (протокол  N 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решение  о  реорганизации  Общества   в   форме   присоединения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му/Закрытому акционерному обществу "__________________" (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АО/ЗАО "____________", зарегистрировано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регистрирующего органа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N ________, ИНН/КПП N _______, место нахождения: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(директор) 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я  кредиторов  реорганизуемого  Общества могут быть зая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_____________________________________ со дня публикации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я   (уведомления)   по   адресу:  _______________________; 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факс _______, электронная почта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6 ст. 15 ФЗ "Об акционерных обществах" данное сообщение (уведомление) после внесения в Единый государственный реестр юридических лиц записи о начале процедуры реорганизации публикуется в "Вестнике государственной регистрации" дважды с периодичностью один раз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0</Characters>
  <CharactersWithSpaces>1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0:00Z</dcterms:created>
  <dc:creator>ЗАО «Юринформ В»</dc:creator>
  <dc:description/>
  <dc:language>en-US</dc:language>
  <cp:lastModifiedBy/>
  <dcterms:modified xsi:type="dcterms:W3CDTF">2011-10-30T16:20:00Z</dcterms:modified>
  <cp:revision>2</cp:revision>
  <dc:subject>Сообщение</dc:subject>
  <dc:title>Сообщение (уведомление) о реорганизации акционерного общества в форме присоеди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