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БЩЕНИЕ (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организац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форме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акционерное общество "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- ОАО/ЗАО "___________", зарегистрирован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) уведомляе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_"________ ____ г. общим собранием акционеров (протокол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реорганизации Общества в форме разделения, в 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здаются Открытое/Закрытое акционерное общество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ОАО/ЗАО "____________________",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генеральный директор (директор)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крытое/Закрытое акционерное общество "__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АО/ЗАО "_____________", место нахождения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редиторов  реорганизуемого  Общества могут быть зая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_________________________ со дня публикац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(уведомления) по адресу: _______________________________;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факс _______, электронная почт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ст. 15 ФЗ "Об акционерных обществах" данное сообщение (уведомление)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(уведомление) о реорганизации акционерного общества в форме 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