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ОБЩЕНИЕ (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организации акционерного общества в форме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/Закрытое акционерное общество "_________________"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- ОАО/ЗАО "_____________", зарегистрировано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________________________) уведомляе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_"________ ____ г. общим собранием  акционеров  (протокол 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 реорганизации Общества    в    форме   выделения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которого  создается  Открытое/Закрытое   акционерное  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(сокращенное наименование ОАО/ЗАО "________________"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: ___________, генеральный директор (директор) 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кредиторов  реорганизуемого  Общества могут быть зая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__________________________ со дня публикац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(уведомления) по адресу: _______________________________;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факс _______, электронная почт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ст. 15 ФЗ "Об акционерных обществах" данное сообщение (уведомление)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ЗАО «Юринформ В»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(уведомление) о реорганизации акционерного общества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