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┌─┐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104│7018│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С-09-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 РЕОРГАНИЗАЦИИ ИЛИ ЛИКВИДАЦИИ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┐ </w:t>
      </w:r>
      <w:r>
        <w:rPr>
          <w:sz w:val="18"/>
          <w:szCs w:val="18"/>
        </w:rPr>
        <w:t>1 - о реорганизац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общает о принятом решении: │ │ 2 - о ликвидац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┐ </w:t>
      </w:r>
      <w:r>
        <w:rPr>
          <w:sz w:val="18"/>
          <w:szCs w:val="18"/>
        </w:rPr>
        <w:t>1 - преобразова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реорганизации:         │ │ 2 - слия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┘ </w:t>
      </w:r>
      <w:r>
        <w:rPr>
          <w:sz w:val="18"/>
          <w:szCs w:val="18"/>
        </w:rPr>
        <w:t>3 - 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4 - вы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5 - присоединени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опии документа &lt;*&gt;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сообщении,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Сведения о представлении сооб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3 - руководитель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4 - уполномоченный представитель     │Данное сообщ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</w:t>
      </w:r>
      <w:r>
        <w:rPr>
          <w:sz w:val="18"/>
          <w:szCs w:val="18"/>
        </w:rPr>
        <w:t>организации &lt;*&gt;.              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коп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а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сообщения 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┌─┬─┬─┬─┬─┬─┬─┬─┬─┬─┬─┬─┐  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│ │ │ │ │ │ │ │ │ │ │ │ │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┘  │</w:t>
      </w:r>
      <w:r>
        <w:rPr>
          <w:sz w:val="18"/>
          <w:szCs w:val="18"/>
        </w:rPr>
        <w:t>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  _______________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    </w:t>
      </w:r>
      <w:r>
        <w:rPr>
          <w:sz w:val="18"/>
          <w:szCs w:val="18"/>
        </w:rPr>
        <w:t>Фамилия, И.О.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└─┴─┘.└─┴─┘.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       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 К   сообщению   прилагается   копия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6</Characters>
  <CharactersWithSpaces>4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ая налоговая служба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организации или ликвидации организации. Форма № С-09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