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урнал "Вестник государственной регистрац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организации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(1) "_________" (ОГРН, дата присвоения ОГРН, государственный регистрационный номер записи, дата внесения записи, наименование регистрирующего органа, внесшего запись, адрес регистрирующего органа) (ИНН, КПП, ____ место нахождения: индекс _________ город, область, край ___________ улица ______________ дом _____ корп. (стр. _____) уведомляет о том, что "___"_________ ____ года общим собранием участников ООО "_________" (протокол N ____ от "___"________ ____ года) принято решение о реорганизации в форме разделения и о создании путем реорганизации Общества с ограниченной ответственностью (2) "_________" (место нахождения: индекс _________ город, область, край ______________ улица _____________ дом _____ корп. (стр. _____), и Общества с ограниченной ответственностью (3) "___________" (место нахождения: индекс _________ город, область, край ____________ улица ____________ дом _____ корп. (стр. 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ов общества могут быть заявлены в течение 30 дней с момента опубликования настоящего сообщения по адресу: индекс _________ город, область, край ________________ улица _________________ дом ____ корп. (стр. ____, тел. (____)____________, e-mail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организации юридического лица (общества с ограниченной ответственностью)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