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урнал "Вестник государственной регист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ли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реорганизации в форме слияния трех юридических лиц - ООО (1) "__________", ООО (2) "__________", ООО (3) "__________" и создания путем реорганизации ООО (4) "__________" в журнале "Вестник государственной регистрации" должны быть опубликованы сообщения от каждого из прекращающих деятельность юридических лиц - ООО (1), ООО (2), ООО (3) -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бщение о принятом решении о реорганизации ООО (1)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 улица ___________ дом _____ корп. (стр. _____) уведомляет о том, что "___"_________ ____ года общим собранием участников ООО "_________" (протокол N ____ от "___"________ ____ года) принято решение о реорганизации в форме слияния с Обществом с ограниченной ответственностью (2) "_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 город, область, край _____________, улица ______________, дом _____, корп. (стр. _____) и Обществом с ограниченной ответственностью (3) "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 город, область, край ____________, улица ________________, дом _____ корп. (стр. _____) и создании в результате реорганизации Общества с ограниченной ответственностью (4) "___________" (место нахождения: индекс _________ город, область, край ____________, улица __________________, дом _____ корп. (стр.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ов общества могут быть заявлены в течение 30 дней с момента опубликования настоящего сообщения по адресу: индекс _________ город, область, край _______________, улица ________________, дом ____, корп. (стр. ____, тел. (____)____________, e-mail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общение о принятом решении о реорганизации ООО (2)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__, улица _________________, дом _____, корп. (стр. _____) уведомляет о том, что "___"_________ ____ года общим собранием участников ООО "__________" (протокол N ____ от "___"________ ____ года) принято решение о реорганизации в форме слияния с Обществом с ограниченной ответственностью (1) "_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, улица ___________, дом ____, корп. (стр. _____) и Обществом с ограниченной ответственностью (3) "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, улица _______________, дом _____ корп. (стр. ____) и создании в результате реорганизации Общества с ограниченной ответственностью (4) "________", место нахождения: индекс _________ город, область, край _____________, улица ________________, дом ____, корп. (стр.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ов общества могут быть заявлены в течение 30 дней с момента опубликования настоящего сообщения по адресу: индекс _________ город, область, край _________, улица ________________, дом ___, корп. (стр. ____, тел. (____)____________, e-mail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бщение о принятом решении о реорганизации ООО (3)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__, улица ____________, дом ____, корп. (стр. _____) уведомляет о том, что "___"_________ ____ года общим собранием участников ООО "________" (протокол N ____ от "___"_________ ____ года) принято решение о реорганизации в форме слияния с Обществом с ограниченной ответственностью (1) "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, улица _________________, дом ____, корп. (стр. _____) и Обществом с ограниченной ответственностью (2) "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__, улица ________________, дом ____, корп. (стр. _____) и создании в результате реорганизации Общества с ограниченной ответственностью (4) "___________", место нахождения: индекс _________ город, область, край ______________, улица __________________, дом ____, корп. (стр.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ов общества могут быть заявлены в течение 30 дней с момента опубликования настоящего сообщения по адресу: индекс _________ город, область, край ________________ улица _________________ дом ____ корп. (стр. ____, тел. (____)____________, e-mail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7</Characters>
  <CharactersWithSpaces>5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организации юридического лица (общества с ограниченной ответственностью)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