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урнал "Вестник государственной регистраци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организации юридическ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вы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Для случая, если в результате реорганизации в форме выделения создается одно юрид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(1) "_________" (ОГРН, дата присвоения ОГРН, государственный регистрационный номер записи, дата внесения записи, наименование регистрирующего органа, внесшего запись, адрес регистрирующего органа) (ИНН, КПП, место нахождения: индекс _________ город, область, край _____________________ улица ___________________ дом _____ корп. (стр. _____) уведомляет о том, что "___"_________ ____ года общим собранием участников ООО "__________" (протокол N ____ от "___"_________ ____ года) принято решение о реорганизации в форме выделения и создании путем реорганизации Общества с ограниченной ответственностью (2) "____________" (место нахождения: индекс _________ город, область, край ________________ улица ____________ дом _____ корп. (стр. 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редиторов общества могут быть заявлены в течение 30 дней с момента опубликования настоящего сообщения по адресу: индекс _________ город, область, край ________________ улица _________________ дом ____ корп. (стр. ____, тел. (____)____________, e-mail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Для случая, если в результате реорганизации в форме выделения создается два юридических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________ (1)" (ОГРН, дата присвоения ОГРН, государственный регистрационный номер записи, дата внесения записи, наименование регистрирующего органа, внесшего запись, адрес регистрирующего органа) (ИНН, КПП, место нахождения: индекс _________ город, область, край __________ улица __________ дом _____ корп. (стр. _____) уведомляет о том, что "___"_________ ____года общим собранием участников ООО "__________" (протокол N ____ от "___"_________ ____ года) принято решение о реорганизации в форме выделения и создании путем реорганизации Общества с ограниченной ответственностью (2) "___________" (место нахождения: индекс _________ город, область, край _____________ улица _______________ дом _____ корп. (стр. _____) и Общества с ограниченной ответственностью (3) "_______" (место нахождения: индекс _________ город, область, край _____________ улица ________________ дом _____ корп. (стр. 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редиторов общества могут быть заявлены в течение 30 дней с момента опубликования настоящего сообщения по адресу: индекс _________ город, область, край ________________ улица _________________ дом ____ корп. (стр. ____, тел. (____)____________, e-mail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)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802</Characters>
  <CharactersWithSpaces>2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Касенов Е.Б.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реорганизации юридического лица (общества с ограниченной ответственностью) в форме вы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