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ющей порядок и сро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туриз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рта 2008 г. N 2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туризму  по  итогам конкурса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 что    в   результате    оценки    кандидатов   (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ими  документов об образовании, прохождении гражданско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 государственной службы, осуществления другой трудовой деятель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на основе выбранных конкурсных процедур) победителем конкурса призн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конкурса издан приказ Ростуризма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 назначен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акантную должность государственной гражданской службы и ему пред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для заключения служеб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 претендентам  отказано  в  назначении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Ростуриз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им  могут  быть   возвращены   по   письменному  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му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___  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5</Characters>
  <CharactersWithSpaces>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Федеральное агентство по туризму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зультатах конкурса на замещение вакантной должности государственной гражданской службы в Федеральном агентстве по туриз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