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8 г. N 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ультатах конкурса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энергетики  Российской Федерации  по  итогам  конкур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вакантной долж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 что   в   результате   оценки   кандидатов     (на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ими  документов об образовании, прохождении гражданск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 государственной службы, осуществлении другой трудовой деятельнос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на основе выбранных конкурсных процедур) победителем конкурса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конкурса издан приказ Минэнерго России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____ о назначе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акантную должность государственной гражданской службы и  ему пред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 для заключения служеб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м  претендентам  отказано  в  назначении на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Минэнерго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 им   могут   быть   возвращены  по  письменному 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Министерство энергетики Российской Федерации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зультатах конкурса на замещение вакантной должности государственной гражданской службы в Министерстве энерге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