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включающей поря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оки работы конкур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м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я 2009 г. N 14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бщение о результатах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акантной должности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агентство   по   управлению   государственным  имуществ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ам     конкурса      на     замещение        вакантной     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 что   в   результате    оценки    кандидатов    (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ими  документов об образовании, прохождении гражданск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 государственной службы, осуществлении другой трудовой деятельнос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на основе выбранных конкурсных процедур) победителем конкурса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конкурса издан приказ Росимущества от "__" ____ 200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вакантную  должность  государственной   гражданской   службы   и 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о   прибыть   для   заключения   служебного 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ьным  претендентам   отказано   в  назначении  на 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Рос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им могут быть возвращены по письменному заявлению, напра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ое агентство по управлению государственным имуществом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зультатах конкурса на замещение вакантной должности государственной гражданской службы Федерального агентства по управлению государственным имуще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