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2007 N 15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результатах 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агентство по недропользованию по итогам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на замещение вакантной долж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 что  в  результате  оценки  кандидатов   (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  ими   документов   об   образовании,  прох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или иной государственной службы, осуществлении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деятельности,  а  также  на  основе выбранных конкур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) победителем конкурса призн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конкурса издан приказ 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ропользованию о назначен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акантную  должность  государственной гражданской   служб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предложено прибыть для заключения служеб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льным  претендентам  отказано  в  назначении  на вакан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государственной граждан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агентства  по  недропользованию.  Документы им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возвращены по письменному заявлению, направленному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0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Федеральное агентство по недропользованию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результатах открытого конкурса на замещение вакантной должности государственной гражданской службы в Федеральном агентстве по недрополь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