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а на замещение вака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Российской Федерации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ОБЩЕНИЕ О РЕЗУЛЬТАТАХ ОТКРЫТОГО КОНКУРСА &lt;6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казначейство  по  итогам  открытого  конкурс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ение вакантной должност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указанием отдела,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 что  в  результате   оценки  кандидатов  (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  ими   документов   об   образовании,  прох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или иной государственной службы, осуществлении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 деятельности,  а  также  на  основе выбранных конкур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) победителем конкурса призна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конкурса издан приказ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значе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вакантную  должность  государственной гражданской службы и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о прибыть для заключения служебно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тальным  претендентам  отказано  в  назначении  на вакан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государственной гражданской служб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казначейства.  Документы им могут быть возвращен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му заявлению, направленному по адресу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нкурс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Оформляется на бланке Федерального казначе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3</Characters>
  <CharactersWithSpaces>1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Федеральное казначейство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результатах открытого конкурса на замещение вакантной должности в центральном аппарате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