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п. 5, 16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крет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о заполнен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Штамп     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федеральной службы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безопасности       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__ __________ ____ г.                     (воинск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N ___________________                    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ооб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смерти гражданина, ранее прошедшего обязатель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государственную дактилоскопическую регистр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амилия, имя, отчество, личн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число, месяц, год и место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едший(ая)  обязательную   государственную   дактилоскоп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ю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разделение, проводившее дактилоскопир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регистрационный номер и дата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мер(ла) __ ___________ ____ г.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омер записи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от какого числа запись, наименование органа ЗАГ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оинское звание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Размер 205 x 290 м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9</Words>
  <Characters>1800</Characters>
  <CharactersWithSpaces>15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3:00Z</dcterms:created>
  <dc:creator>Федеральная служба безопасности Российской Федерации</dc:creator>
  <dc:description/>
  <dc:language>en-US</dc:language>
  <cp:lastModifiedBy/>
  <dcterms:modified xsi:type="dcterms:W3CDTF">2011-10-30T16:23:00Z</dcterms:modified>
  <cp:revision>2</cp:revision>
  <dc:subject>Сообщение</dc:subject>
  <dc:title>Сообщение о смерти гражданина, ранее прошедшего обязательную государственную дактилоскопическую регистрацию в органах федеральной безопас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