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актилоскоп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амп органа             Начальнику информационного цент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(МВД, ГУВД, УВД по субъек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      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Российской Федерац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г.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ООБЩ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 смерти лица, ранее прошедшего государственну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актилоскопическую регистрацию формы 3-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фамилия, имя, отчество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дата и место рождения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едший(ая) государственную дактилоскопическую регистрац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форма регистрации, когда, где, по каким основания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р(ла) "__" _________ 20__ г.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номер записи ак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от какого числа запись, наименование органа ЗАГС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альник ________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органа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пись)        (фамилия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размер 205 x 290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смерти лица, ранее прошедшего государственную дактилоскопическую регистрацию (образец). Форма № 3-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