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5│2│6│3│0│3│6│5│2│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05││3019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5│2│6│3│0│1│0│0│1│ Стр. 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Форма N С-09-3-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</w:t>
      </w:r>
      <w:r>
        <w:rPr>
          <w:sz w:val="18"/>
          <w:szCs w:val="18"/>
        </w:rPr>
        <w:t>Код по КНД 1111053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код налого-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вого органа │5│2│6│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СООБЩ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О СОЗДАНИИ НА ТЕРРИТОРИИ РОССИЙСКОЙ ФЕДЕРАЦИИ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ПОДРАЗДЕЛЕНИЯ РОССИЙСКОЙ ОРГАНИЗАЦИИ (ЗА ИСКЛЮЧЕНИЕМ ФИЛИАЛ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</w:t>
      </w:r>
      <w:r>
        <w:rPr>
          <w:sz w:val="18"/>
          <w:szCs w:val="18"/>
        </w:rPr>
        <w:t>И ПРЕДСТАВИТЕЛЬСТВ) И ИЗМЕНЕНИЯХ В РАНЕЕ СООБЩЕННЫЕ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</w:t>
      </w:r>
      <w:r>
        <w:rPr>
          <w:sz w:val="18"/>
          <w:szCs w:val="18"/>
        </w:rPr>
        <w:t>ОБ ОБОСОБЛЕННОМ ПОДРАЗДЕЛ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│Б│Щ│Е│С│Т│В│О│ │С│ │О│Г│Р│А│Н│И│Ч│Е│Н│Н│О│Й│ │О│Т│В│Е│Т│С│Т│В│Е│Н│Н│О│С│Т│Ь│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│Ф│А│Р│М│П│Р│Е│Д│"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наименование организации в соответствии с учредительными документам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┬─┬─┬─┬─┬─┬─┬─┬─┬─┬─┬─┬─┐                                  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ГРН │1│0│4│7│7│1│2│4│6│1│0│2│8│  Количество обособленных подразделений │0│0│0│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┴─┴─┴─┴─┴─┴─┴─┴─┴─┴─┴─┴─┘                                  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┌─┐ </w:t>
      </w:r>
      <w:r>
        <w:rPr>
          <w:sz w:val="18"/>
          <w:szCs w:val="18"/>
        </w:rPr>
        <w:t>1 - о создании обособленного подразделения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общает: │1│ 2 - о внесении изменений в ранее сообщенные сведения о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└─┘ </w:t>
      </w:r>
      <w:r>
        <w:rPr>
          <w:sz w:val="18"/>
          <w:szCs w:val="18"/>
        </w:rPr>
        <w:t>обособленном подраздел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Данное сообщение ┌─┬─┬─┬─┐                     с приложением копии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оставлено на    │0│0│0│2│ страницах           документа &lt;2&gt; на    │-│-│-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└─┴─┴─┴─┘                                        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──────────┬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Достоверность и полноту сведений,    │         Заполняется работник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указанных в настоящем сообщении,     │            налогового орг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</w:t>
      </w:r>
      <w:r>
        <w:rPr>
          <w:sz w:val="18"/>
          <w:szCs w:val="18"/>
        </w:rPr>
        <w:t>подтверждаю:               │        Сведения о представл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</w:t>
      </w:r>
      <w:r>
        <w:rPr>
          <w:sz w:val="18"/>
          <w:szCs w:val="18"/>
        </w:rPr>
        <w:t>сообщ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┐ </w:t>
      </w:r>
      <w:r>
        <w:rPr>
          <w:sz w:val="18"/>
          <w:szCs w:val="18"/>
        </w:rPr>
        <w:t>3 - руководитель организации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│ 4 - представитель организации. &lt;2&gt;   │Данное сообщение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│</w:t>
      </w:r>
      <w:r>
        <w:rPr>
          <w:sz w:val="18"/>
          <w:szCs w:val="18"/>
        </w:rPr>
        <w:t>представлено (код)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│Е│Т│Р│О│В│С│К│И│Й│ │Е│В│Г│Е│Н│И│Й│ │ ││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на │ │ │ │ │ страниц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  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│Е│Д│О│Р│О│В│И│Ч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  <w:r>
        <w:rPr>
          <w:sz w:val="18"/>
          <w:szCs w:val="18"/>
        </w:rPr>
        <w:t>с приложением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  <w:r>
        <w:rPr>
          <w:sz w:val="18"/>
          <w:szCs w:val="18"/>
        </w:rPr>
        <w:t>копии         │ │ │ │ листа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  <w:r>
        <w:rPr>
          <w:sz w:val="18"/>
          <w:szCs w:val="18"/>
        </w:rPr>
        <w:t>документа на  └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(фамилия, имя, отчество полностью)    │Дата   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┌─┬─┬─┬─┬─┬─┬─┬─┬─┬─┬─┬─┐        │</w:t>
      </w:r>
      <w:r>
        <w:rPr>
          <w:sz w:val="18"/>
          <w:szCs w:val="18"/>
        </w:rPr>
        <w:t>представления  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&lt;3&gt; │ │ │ │ │ │ │ │ │ │ │ │ │        │сообщения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└─┴─┴─┴─┴─┴─┴─┴─┴─┴─┴─┴─┘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контактного телефона               │Зарегистрирова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  </w:t>
      </w:r>
      <w:r>
        <w:rPr>
          <w:sz w:val="18"/>
          <w:szCs w:val="18"/>
        </w:rPr>
        <w:t>за N    ┌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│5│4│6│2│4│8│9│ │ │ │ │ │ │ │ │ │ │ │ ││           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            └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Петровский     ┌─┬─┐ ┌─┬─┐ ┌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------------------- │0│7│.│1│0│.│2│0│1│0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(подпись)      └─┴─┘ └─┴─┘ └─┴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М.П.                      (дата)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Наименование документ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дтверждающего полномочия представи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┴─┴─┴─┴─┴─┴─┴─┴─┴─┴─┴─┴─┴─┴─┴─┴─┴─┴─┴─┘│ </w:t>
      </w:r>
      <w:r>
        <w:rPr>
          <w:sz w:val="18"/>
          <w:szCs w:val="18"/>
        </w:rPr>
        <w:t>______________  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┌─┬─┬─┬─┬─┬─┬─┬─┬─┬─┬─┬─┬─┬─┬─┬─┬─┬─┬─┬─┐│  </w:t>
      </w:r>
      <w:r>
        <w:rPr>
          <w:sz w:val="18"/>
          <w:szCs w:val="18"/>
        </w:rPr>
        <w:t>Фамилия, И.О.         Подпис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┘│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Указывается  КПП,  присвоенный  налоговым  органом  по  месту 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К  сообщению  прилагается  копия  документа,  подтверждающего  полномоч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едст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Заполняется  в отношении физических лиц, имеющих документ, подтверждающ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своение  ИНН (Свидетельство о постановке на учет в налоговом органе, отметка 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аспорте   гражданина   Российской   Федерации),  и  использующих  ИНН  наряду  с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ерсональными данным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┌─┐        ┌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└─┘││││││││││└─┘    </w:t>
      </w:r>
      <w:r>
        <w:rPr>
          <w:sz w:val="18"/>
          <w:szCs w:val="18"/>
        </w:rPr>
        <w:t>ИНН │5│2│6│3│0│3│6│5│2│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││││││││││           └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1105││3026           ┌─┬─┬─┬─┬─┬─┬─┬─┬─┐    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КПП │5│2│6│3│0│1│0│0│1│ Стр. │0│0│0│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>&lt;1&gt; └─┴─┴─┴─┴─┴─┴─┴─┴─┘     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Сведения об обособленном подразделен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ообщает вид изменения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┌─┐                  ┌─┐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нужное отметить  │ │ об изменении     │ │ об изменении │ │ об изменении свед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знаком - V)       └─┘ места нахождения └─┘ наименования └─┘ о руководител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1. КПП &lt;2&gt;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2. Наименование (при налич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│Б│Щ│Е│С│Т│В│О│ │С│ │О│Г│Р│А│Н│И│Ч│Е│Н│Н│О│Й│ │О│Т│В│Е│Т│С│Т│В│Е│Н│Н│О│С│Т│Ь│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"│Ф│А│Р│М│П│Р│Е│Д│"│ │А│П│Т│Е│Ч│Н│Ы│Й│ │П│У│Н│К│Т│ │В│ │Г│.│ │К│А│З│А│Н│Ь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3. Адрес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┐                      ┌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чтовый    │1│2│5│2│8│4│          Код региона │1│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декс      └─┴─┴─┴─┴─┴─┘                      └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Район     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Город       │К│А│З│А│Н│Ь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селенный 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ункт   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лица       ┌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проспект,  │У│Л│.│ │Ф│А│Й│З│И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ереулок    └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и т.д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┌─┬─┬─┬─┬─┬─┬─┬─┐ </w:t>
      </w:r>
      <w:r>
        <w:rPr>
          <w:sz w:val="18"/>
          <w:szCs w:val="18"/>
        </w:rPr>
        <w:t>Номер     ┌─┬─┬─┬─┬─┬─┬─┬─┐ Номер ┌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омер дома  │7│ │ │ │ │ │ │ │ корпуса   │1│5│ │ │ │ │ │ │ квар- │8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(владения)  └─┴─┴─┴─┴─┴─┴─┴─┘ (строения)└─┴─┴─┴─┴─┴─┴─┴─┘ тиры  └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</w:t>
      </w:r>
      <w:r>
        <w:rPr>
          <w:sz w:val="18"/>
          <w:szCs w:val="18"/>
        </w:rPr>
        <w:t>(офиса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4. Дата создания (внесения изменений в ранее сообщенные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ведения)                                                 │0│4│.│1│0│.│2│0│1│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┌─┬─┐ ┌─┬─┐ ┌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2.5. Основной вид экономической деятельности по ОКВЭД &lt;3&gt; │5│1│.│1│8│.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└─┴─┘ └─┴─┘ └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2.6. Фамилия, имя, отчество руководителя обособленного подразделения (пр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личи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│А│Р│И│Ф│У│Л│Л│И│Н│ │Р│Е│Н│А│Т│ │И│Л│Ь│Г│И│З│О│В│И│Ч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┬─┬─┬─┬─┬─┬─┬─┬─┬─┬─┬─┬─┬─┬─┬─┬─┬─┬─┬─┬─┬─┬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│ │ │ │ │ │ │ │ │ │ │ │ │ │ │ │ │ │ │ │ │ │ │ │ │ │ │ │ │ │ │ │ 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┴─┴─┴─┴─┴─┴─┴─┴─┴─┴─┴─┴─┴─┴─┴─┴─┴─┴─┴─┴─┴─┴─┴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┌─┬─┬─┬─┬─┬─┬─┬─┬─┬─┬─┬─┐            ┌─┬─┬─┬─┬─┬─┬─┬─┬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(при │ │ │ │ │ │ │ │ │ │ │ │ │    Телефон │8│9│2│0│2│5│4│9│3│3│7│ │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личии) └─┴─┴─┴─┴─┴─┴─┴─┴─┴─┴─┴─┘            └─┴─┴─┴─┴─┴─┴─┴─┴─┴─┴─┴─┴─┴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</w:t>
      </w:r>
      <w:r>
        <w:rPr>
          <w:sz w:val="18"/>
          <w:szCs w:val="18"/>
        </w:rPr>
        <w:t>Зарифулли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</w:t>
      </w:r>
      <w:r>
        <w:rPr>
          <w:sz w:val="18"/>
          <w:szCs w:val="18"/>
        </w:rPr>
        <w:t>(подпись руководителя обособленного подразделения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остоверность и полноту сведений, указанных на данной странице,      Петровски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дтверждаю:                                                      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-----------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Сведения о постановке на учет в налог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по месту нахождения обособленного подразделения организ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остановку на учет осуществи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  _____________________________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Должность                       Фамилия, И.О.              Подпись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┌─┬─┬─┬─┬─┬─┬─┬─┬─┐         ┌─┬─┐ ┌─┬─┐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исвоен код причины постановки │ │ │ │ │ │ │ │ │ │    Дата │ │ │.│ │ │.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на учет                         └─┴─┴─┴─┴─┴─┴─┴─┴─┘         └─┴─┘ └─┴─┘ └─┴─┴─┴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1&gt;  Указывается  КПП,  присвоенный  налоговым  органом  по 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2&gt;  Заполняется  в  случае внесения изменений в ранее сообщенные сведения об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особленном  подразделении  и  указывается КПП, присвоенный налоговым органом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месту нахождения обособленного подразделения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&lt;3&gt;  Указывается  не  менее  3 цифровых знаков Общероссийского классификатор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видов экономической деятельности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┐            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┘                                                            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8</Words>
  <Characters>12425</Characters>
  <CharactersWithSpaces>10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8:00Z</dcterms:created>
  <dc:creator>Мельникова Ю.А.</dc:creator>
  <dc:description/>
  <dc:language>en-US</dc:language>
  <cp:lastModifiedBy/>
  <dcterms:modified xsi:type="dcterms:W3CDTF">2011-10-30T21:08:00Z</dcterms:modified>
  <cp:revision>2</cp:revision>
  <dc:subject>Сообщение</dc:subject>
  <dc:title>Сообщение о создании на территории Российской Федерации обособленного подразделения российской организации (за исключением филиалов и представительств) и изменениях в ранее сообщенные сведения об обособленном подразделении. Форма N С-09-3-1 (образец запо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