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8 N 8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роках выезда и ожидаемого прибытия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программы и членов его семьи в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значен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участник Государственной программ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членами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, пол, год 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, пол, год 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, пол, год 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, пол, год 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, пол, год 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ет _________________ и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выезда)               (пункт от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ид транспортного средства, по маршру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ожительно прибудет  _________________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прибытия)       (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тия в субъекте Российской Федерации, вид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рейса (поез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  участника   Государственной   программы   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ФМС Росси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пособ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участника Государственной программы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, к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)         (уполномоченный орган за рубе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миграционная служба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роках выезда участника государственной программы и членов его семьи в пункт назначения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