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8.2000 No. 1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ОБЩЕНИЕ О СТРАХОВОМ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 несчастном случае на производ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рупповом несчастном случае, тяжелом несчастном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счастном случае со смертельным исходом, о впер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явленном профзаболе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ее адрес, телефон (факс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ОНХ и регистрационный No. в исполнительном органе Фонда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рма собственности, вид произво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едомственная подчиненность при ее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, время (местное), место происше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полняемая работа и краткое описание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 которых произошел несчастный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офзаболева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число пострадавших, в том числе погибших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рупповом случае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возраст, профессия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страдавшего (пострадавших)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гибшего (погибших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ид трудовых отношений (трудовой договор (контрак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ажданско-правовой договор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Лицо, передавшее сообщ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е направляется в течение суток исполнительному органу Фонд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 регистрации  страхователя в соответствии с пп.  6 п.  2 ст. 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закона  от  24.07.1998  No.   125-ФЗ  "Об  обяз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м   страховании  от  несчастных  случаев  на  производств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заболеваний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страховом случае (о несчастном случае на производстве, групповом несчастном случае, тяжелом несчастном случае, несчастном случае со смертельным исходом, о впервые выявленном профзаболев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