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ведения об этапах процедуры эмиссии ценных бумаг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Сведения о принятии решения о размещении ценных бумаг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и решения о размещении ценных бумаг, указываютс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Орган управления эмитента, принявший решение о размещ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, и способ принятия решения (указывается вид  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рания (годовое  или  внеочередное)  в  случае,  если  орга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эмитента,  принявшим  решение  о  размещении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, является общее собрание участников (акционеров) эмит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форма голосования (совместное присутствие и/или  зао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ание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  Дата   и   место   проведения   собрания  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 размещении ценных бума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Дата составления и номер протокола  собрания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 размещении ценных бума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Кворум и результаты голосования  по  вопросу  о  принят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я о размещении ценных бума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Полная формулировка принятого решения о размещении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 Факт  предоставления  акционерам  (участникам)  эмит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/или иным лицам  преимущественного  права  приобретения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 В  случае,  когда  регистрация  проспекта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по усмотрению эмитента, - факт принятия эмитен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раскрывать информацию после каждого этапа  процед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ссии ценных бума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Сведения об утверждении решения о выпуске  (дополнитель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ыпуске) ценных бумаг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В сообщении о существенном факте,  содержащем  сведения 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и решения о выпуске  (дополнительном  выпуске)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, указываются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Орган управления эмитента, утвердивший решение о  выпус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 выпуске) ценных бумаг, и способ принятия 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вид общего собрания (годовое  или  внеочередное)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, если органом управления эмитента, принявшим  решение 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и решения о выпуске  (дополнительном  выпуске)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, является общее собрание участников (акционеров) эмит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форма голосования (совместное присутствие и/или  зао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ание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  Дата   и   место   проведения   собрания  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об  утверждении  решения  о   выпуске   (дополни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е)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Дата составления и номер протокола  собрания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 об  утверждении  решения  о   выпуске   (дополни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е)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Кворум  по  вопросу  об  утверждении  решения  о  выпус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 выпуске) ценных бумаг и итоги голосован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размещаемых ценных бума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7.  Количество  размещаемых  ценных  бумаг   и 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Российской  Федерации)   каждой   размеща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й бумаг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8. Способ размещения ценных бумаг,  а  в  случае 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путем закрытой подписки - также круг  потенци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ателей размещаемых ценных бума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9. Цена размещения ценных бумаг или порядок ее определе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0. Срок (даты начала и окончания) размещения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рядок его определени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1.  Иные  условия  размещения  ценных  бумаг,  опреде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м об их размещении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2. Предоставление участникам  (акционерам)  эмитента  и/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лицам преимущественного права приобретения ценных бума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3. В  случае,  когда  регистрация  проспекта  ценных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по усмотрению эмитента, - факт принятия эмитен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раскрывать информацию после каждого этапа  процед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ссии ценных бума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Сведения о государственной регистрации выпус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полнительного выпуска) ценных бумаг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, указываются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5.  Количество  размещаемых  ценных  бумаг   и 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) каждой ценной бумаг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6. Способ размещения ценных бумаг,  а  в  случае 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посредством  закрытой  подписки  -   также   кр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ьных приобретателей ценных бума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7. Предоставление  акционерам  (участникам)  эмитента  и/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лицам преимущественного права приобретения ценных бума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8. Цена размещения ценных бумаг или порядок ее определен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9. Срок размещения ценных бумаг или порядок его определе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0.  Факт  регистрации  (отсутствия  регистрации)  просп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одновременно с государственной регистрацией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этих ценных бума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1. В случае регистрации проспекта ценных  бумаг  -  поряд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доступа  к  информации,  содержащейся  в  проспек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2. В случае подписания проспекта  ценных  бумаг  финанс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нтом  на  рынке  ценных  бумаг  -   указание   на   э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о,  а  также   полное   и   сокращенное   фирм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я финансового консультанта на рынке ценных бумаг,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"Сведения о начале размещения ценных бумаг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е размещения ценных бумаг, указываются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(идентификационный  номер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и дата его присвоения  в  случае,  есл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Федеральным законом "О рынке ценных бумаг"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ый выпуск) ценных бумаг не подлежи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 (наименование   органа,   присвоившего   выпус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у выпуску) ценных  бумаг  идентификацион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чае, если в соответствии с  Федеральным  законом  "О  рын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" выпуск (дополнительный  выпуск)  ценных  бумаг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государственной регистрации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.  Количество  размещаемых  ценных  бумаг   и 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) каждой ценной бумаг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6. Способ размещения ценных бумаг,  а  в  случае  ра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посредством  закрытой  подписки  -   также   кр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нциальных приобретателей ценных бума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7. Предоставление  акционерам  (участникам)  эмитента  и/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лицам преимущественного права приобретения ценных бума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8. Цена размещения ценных бумаг или порядок ее определен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 формулы с переменными, значения которых не могут изменя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зависимости от усмотрения эмитента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9. Дата начала размещения  ценных  бумаг  (дата,  с  кото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ут  совершаться  действия,  являющиеся   размещением 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)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0. Дата окончания размещения ценных бумаг  или  порядок 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я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Сведения о завершении размещения ценных бумаг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и размещения ценных бумаг, указываются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(идентификационный  номер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и дата его присвоения  в  случае,  есл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Федеральным законом "О рынке ценных бумаг"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ый выпуск) ценных бумаг не подлежи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 бумаг   (наименование   органа,   присвоившего   выпус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му выпуску) ценных бумаг идентификационный номер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, если в  соответствии  с  Федеральным  законом  "О  рын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" выпуск (дополнительный  выпуск)  ценных  бумаг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государственной регистрации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5. Номинальная стоимость (если наличие номинальной 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о  законодательством  Российской  Федерации)  кажд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ой ценной бумаги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6. Способ размещения ценных бума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 Дата фактического начала размещения  ценных  бумаг 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я первой  сделки,  направленной  на  отчуждение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первому владельцу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8. Дата фактического окончания размещения ценных бумаг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ия последней приходной записи  по  лицевому  счету  (с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) первого владельца в системе учета прав  на  ценные  бумаг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(дополнительного выпуска)  или  дата  выдачи  послед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а документарной ценной бумаги выпуска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без обязательного централизованного хранения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9. Количество фактически размещенных ценных бума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0. Доля  фактически  размещенных  ценных  бумаг  от  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  ценных  бумаг  выпуска  (дополнительного   выпуска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вших размещению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1.  Фактическая  цена  (цены)  размещения  ценных  бумаг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ценных  бумаг,  размещенных   по   каждой   из   ц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2. Форма оплаты размещенных ценных бумаг, а в случае,  ес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е ценные бумаги оплачивались  денежными  средствам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имуществом (неденежными  средствами),  -  также 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х ценных бумаг,  оплаченных  денежными  средствами,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размещенных ценных бумаг, оплаченных иным имуще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денежными средствами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3.  Сведения  о  сделках,  в  совершении  которых   имела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интересованность,  а  также  о  крупных  сделках,  соверш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ом в процессе размещения  ценных  бумаг,  и  о  факте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обрения  уполномоченным  органом  управления   эмитента   либ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такого одобрени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ведения о государственной регистрации отчета об итогах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ополнительного выпуска) ценных бумаг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регистрации   отчета   об    итогах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, указываются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5.  Количество  размещенных  ценных  бумаг   и 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) каждой ценной бумаг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6.  Доля  фактически  размещенных  ценных  бумаг  от  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  ценных  бумаг  выпуска  (дополнительного   выпуска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вших размещению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7. Способ размещения ценных бума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8. Дата фактического начала размещения  ценных  бумаг 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я первой  сделки,  направленной  на  отчуждение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первому владельцу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9. Дата фактического окончания размещения ценных бумаг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ия последней приходной записи  по  лицевому  счету  (с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) первого владельца в системе учета прав  на  ценные  бумаг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(дополнительного выпуска)  или  дата  выдачи  послед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а документарной ценной бумаги выпуска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без обязательного централизованного хранения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0.  Дата  государственной  регистрации  отчета  об   итог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(дополнительного выпуска) ценных бума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1.  Наименование  регистрирующего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  регистрацию   отчета   об    итогах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2.  Факт  регистрации  (отсутствия  регистрации)  просп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одновременно с государственной регистрацией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этих ценных бума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3. В случае регистрации проспекта ценных  бумаг  -  поряд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доступа  к  информации,  содержащейся  в  отчете 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ах выпуска (дополнительного выпуска) ценных бума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4.  В  случае   подписания   отчета   об   итогах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финансовым  консультан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ынке ценных бумаг - указание на это обстоятельство, а 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 и   сокращенное   фирменные   наименования   финанс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нта на рынке ценных бумаг, его место нахождени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ведения о представлении в регистрирующий орган уведомления 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ах выпуска (дополнительного выпуска) ценных бумаг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В сообщении о существенном  факте,  содержащем  сведе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и  в  регистрирующий  орган  уведомления  об  итог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(дополнительного выпуска) ценных бумаг, указываютс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. Вид,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2. Срок погашения (для облигаций и опционов эмитента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3.    Государственный    регистрационный    номер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4.  Наименование  регистрирующего   органа,   осущест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ую регистрацию 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5.  Количество  размещенных  ценных  бумаг   и   номин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(если  наличие  номинальной  стоимости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Федерации) каждой ценной бумаг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6.  Доля  фактически  размещенных  ценных  бумаг  от  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  ценных  бумаг  выпуска  (дополнительного   выпуска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вших размещению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7. Способ размещения ценных бумаг - открытая подписк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8. Дата фактического начала размещения  ценных  бумаг 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я первой  сделки,  направленной  на  отчуждение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первому владельцу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9. Дата фактического окончания размещения ценных бумаг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ия последней приходной записи  по  лицевому  счету  (с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) первого владельца в системе учета прав  на  ценные  бумаг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(дополнительного выпуска)  или  дата  выдачи  послед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а документарной ценной бумаги выпуска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без обязательного централизованного хранения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0. Дата представления (направления) в регистрирующий  орг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я об итогах выпуска (дополнительного  выпуска)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1.  Наименование  фондовой  биржи,  осуществившей   листин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х ценных бумаг эмитент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2. Факт регистрации проспекта ценных бумаг  одновременно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ей выпуска  (дополнительного  выпус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х ценных бума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13. Порядок обеспечения доступа к информации, содержащей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и об итогах выпуска (дополнительного  выпуска)  ц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7</Words>
  <Characters>21917</Characters>
  <CharactersWithSpaces>18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б этапах процедуры эмиссии ценных бумаг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