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Сведения о признании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нных бумаг несостоявшимся или недействительным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Сведения о признании выпуска (дополнительного выпуск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ценных бумаг несостоявшимся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ии  выпуска  (дополнительного   выпуска)   ценных 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стоявшимся, указываются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(идентификационный  номер  выпуска 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ценных бумаг и дата его присвоения  в  случае,  есл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Федеральным законом "О рынке ценных бумаг"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ый выпуск) ценных бумаг не подлежи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 (наименование   органа,   присвоившего   выпус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у выпуску) ценных бумаг идентификационный номер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, если в  соответствии  с  Федеральным  законом  "О  рын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" выпуск (дополнительный  выпуск)  ценных  бумаг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государственной регистрации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 Количество подлежавших размещению  ценных  бумаг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  выпуска),   признанного   несостоявшимся,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 стоимость  (если  наличие   номинальной   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о  законодательством  Российской  Федерации)  кажд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й бумаг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 Способ размещения ценных бума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 Дата, с которой  выпуск  (дополнительный  выпуск)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признан несостоявшимся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8. Наименование регистрирующего органа, принявшего решение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ии  выпуска  (дополнительного   выпуска)   ценных 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несостоявшимся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9. Основания  признания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несостоявшимс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0.  Дата  получения   эмитентом   письменного   увед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ирующего  органа  о  признании  выпуска 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ценных бумаг несостоявшимся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1. Способ и порядок возврата средств, полученных  в  опл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аемых (размещенных) ценных бумаг,  выпуск  (дополнит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) которых признан несостоявшимся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2.  Указание  об  отнесении  всех  издержек,  связанных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ием  выпуска  (дополнительного  выпуска)   ценных 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стоявшимся и возвратом средств владельцам, на счет эмитент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Сведения о признании выпуска (дополнительного выпуска) ц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бумаг недействительным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ии  выпуска  (дополнительного   выпуска)   ценных 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м, указываются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(идентификационный  номер  выпуска 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ценных бумаг и дата его присвоения  в  случае,  есл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Федеральным законом "О рынке ценных бумаг"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ый выпуск) ценных бумаг не подлежи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 (наименование   органа,   присвоившего   выпус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у выпуску) ценных бумаг идентификационный номер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, если в  соответствии  с  Федеральным  законом  "О  рын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" выпуск (дополнительный  выпуск)  ценных  бумаг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государственной регистрации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. Количество размещенных  (подлежавших  размещению)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выпуска    (дополнительного    выпуска),    призн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м,  и   номинальная   стоимость   (если   нали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й стоимости предусмотрено законодательством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каждой ценной бумаги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. Способ размещения ценных бума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7. Дата, с которой  выпуск  (дополнительный  выпуск)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признан недействительным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. Наименование арбитражного суда, принявшего судебный ак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ии  выпуска  (дополнительного   выпуска)   ценных 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недействительным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9. Основания  признания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недействительным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0.  Дата  получения  эмитентом  судебного  акта   (реш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я,  постановления)  арбитражного  суда   о   призн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(дополнительного выпуска) ценных бумаг недействительны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указанного судебного  акта  и  дата  вступления  его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ую силу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1. Способ и порядок возврата средств, полученных  в  опл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ых (размещаемых) ценных бумаг,  выпуск  (дополнит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) которых признан недействительным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2.  Указание  об  отнесении  всех  издержек,  связанных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ием  выпуска  (дополнительного  выпуска)   ценных 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м  и  возвратом  средств  владельцам,   на  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6</Words>
  <Characters>8001</Characters>
  <CharactersWithSpaces>6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 признании выпуска (дополнительного выпуска) ценных бумаг несостоявшимся или недействительным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