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скры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эмитен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миссионных ценных бума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ообщение о существенном фа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Сведения о дате закрытия реестра акционеров эмитента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049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бщие сведения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Место нахождения эмитента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ОГРН эмитента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. ИНН эмитента       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2. Содержание сообщен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Категория  (тип)  акций  эмитента,  в  отношении   котор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яется список их владельцев на определенную дату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Цель, для  которой  составляется  список  владельцев  а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 Дата,  на  которую  составляется  список  владельцев  а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митента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. Дата составления и  номер  протокола  собрания  (засед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органа управления эмитента, на  котором  приня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е о дате составления списка владельцев акций эмитента 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ое  решение,  являющееся  основанием  для   определения   д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ия такого списк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3. Подпис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Наименование должности    ______________      И.О. Фамил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лномоченного лица эмитента    (подпис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Дата "__" __________ 20__ г.  М.П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4:00Z</dcterms:created>
  <dc:creator>Федеральная служба по финансовым рынкам</dc:creator>
  <dc:description/>
  <dc:language>en-US</dc:language>
  <cp:lastModifiedBy/>
  <dcterms:modified xsi:type="dcterms:W3CDTF">2011-10-30T16:24:00Z</dcterms:modified>
  <cp:revision>2</cp:revision>
  <dc:subject>Сообщение</dc:subject>
  <dc:title>Сообщение о существенном факте «Сведения о дате закрытия реестра акционеров эмитента»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