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существенном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Сведения о сроках исполнения обязательств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 владельцами ценных бумаг эмитент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Вид,  категория  (тип),  серия  и  иные  идентификацио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ценных бума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 Государственный    регистрационный     номер    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ого выпуска) ценных бумаг  и  дата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(идентификационный  номер  выпуска  (дополни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) ценных бумаг и дата его присвоения  в  случае,  есл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Федеральным законом "О рынке ценных бумаг" вы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полнительный выпуск) ценных бумаг не подлежит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Содержание  обязательства  эмитента,   а   для   денеж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 или  иного  обязательства,  которое  может   бы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о  в  денежном   выражении,   -   также   размер   та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в денежном выражени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Дата,  в  которую  обязательство  эмитента   должно   бы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о, а в случае, если обязательство должно быть  исполн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ом в течение определенного  срока  (периода  времени),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кончания этого срока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 Факт   исполнения    обязательства    или    неис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(дефолт) эмитента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В случае неисполнения  эмитентом  обязательства  -  прич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ого неисполнения, а для  денежного  обязательства  или  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, которое может быть выражено в денежном выражен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акже размер такого  обязательства  в  денежном  выражении,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м оно не исполнено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1</Characters>
  <CharactersWithSpaces>2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финансовым рынкам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существенном факте «Сведения о сроках исполнения обязательств эмитента перед владельцами ценных бумаг эмитента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