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Сведения о фактах, повлекших за собой раз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величение (уменьшение) чистой прибыл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тых убытков эмитента более чем на 10 процент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Факт (факты), повлекший за собой разовое увеличение  чист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и или чистых убытков эмитента более чем на 10 проценто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ата появления факта (фактов), повлекшего за собой  разов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(уменьшение)  чистой  прибыли  или  чистых   убы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более чем на 10 процентов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Значение  чистой  прибыли  (чистых  убытков)  эмитента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 период  (квартал,   год),   предшествующий   отчет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у, в котором появился соответствующий факт (факты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Значение  чистой  прибыли  (чистых  убытков)  эмитента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  период   (квартал,   год),   в    котором    появил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й факт (факты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Изменение  чистой  прибыли  (чистых  убытков)  эмитента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солютном и процентном отношен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ях расчета значение чистой  прибыли  (чистых  убытков)  "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" (квартал, год) для  первого  отчетного 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о   сумме,   отражаемой   по    строке    "Чистая    прибы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распределенная прибыль (убыток) отчетного  периода  Отчета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ях и убытках (формы N 2 бухгалтерской отчетности),  а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ующих отчетных периодов соответственно  -  разности  сум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аемых по строкам "Чистая прибыль (нераспределенная  прибы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быток) отчетного периода" Отчета о прибылях и убытках (формы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бухгалтерской  отчетности)  за  отчетный   и   предше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периоды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Наименование должност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осуществляющего функ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бухгалтера эмитента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Дата "__" __________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8</Characters>
  <CharactersWithSpaces>3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фактах, повлекших за собой разовое увеличение (уменьшение) чистой прибыли или чистых убытков эмитента более чем на 10 процентов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