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бщение о существенном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Сведения о фактах, повлекших за собой раз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еличение или уменьшение стоимости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митента более чем на 10 проценто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Факт (факты), повлекший за  собой  разовое  увеличение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е стоимости активов эмитента более чем на 10 проценто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Дата появления факта (фактов), повлекшего за собой  разов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или уменьшение стоимости активов эмитента  более  ч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10 процентов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Стоимость активов  эмитента  на  дату  окончания 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(квартала, года), предшествующего отчетному  периоду,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м появился соответствующий факт (факты)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Стоимость активов  эмитента  на  дату  окончания 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(квартала, года),  в  котором  появился  соответс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 (факты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 Изменение  стоимости  активов  эмитента  в  абсолютном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ном отношении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Наименование должност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осуществляющего функци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го бухгалтера эмитента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Дата "__" __________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1</Characters>
  <CharactersWithSpaces>2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служба по финансовым рынкам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 существенном факте «Сведения о фактах, повлекших за собой разовое увеличение или уменьшение стоимости активов эмитента более чем на 10 процентов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