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20.07.2010 N 10-4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10 N 10-47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Сведения о непринятии советом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блюдательным советом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эмитента решения по вопросу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номочий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ционерного общества на двух проведенных под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еданиях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ционерного общества в случа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ом 7 статьи 69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Об акционерных обществ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    Сокращенное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 Уникальный   код 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  Адрес   страницы   в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Указание  на  то,  что  решение  по  вопросу  о  досро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и  полномочий  единоличного   исполнительного  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не принято на двух проведенных подряд заседаниях сов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ов (наблюдательного совета) эмитента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Дата  проведения,  дата  составления  и  номер   протоко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заседания  совета  директоров  (наблюдательного  сове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,  на  котором   рассматривался   вопрос   о   досро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и  полномочий  единоличного   исполнительного  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Дата  проведения,  дата  составления  и  номер   протоко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го заседания  совета  директоров  (наблюдательного  сове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,  на  котором   рассматривался   вопрос   о   досро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и  полномочий  единоличного   исполнительного  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Наличие (отсутствие) в уставе  эмитента  положения  о  т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 кворум   для   проведения   заседания   совета   дирек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блюдательного совета) составляет более чем половину от 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ранных  членов  совета  директоров  (наблюдательного  сове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Наличие (отсутствие) в уставе эмитента положения о том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решения  вопроса   о   досрочном   прекращении  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личного исполнительного органа эмитента необходимо  больш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голосов, чем простое  большинство  голосов  членов  сов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ов  (наблюдательного   совета)   эмитента,   при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заседани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Наличие  (отсутствие)  во  внутреннем  документе  эмит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ющем  порядок  созыва  и  проведения  заседаний   сов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ов (наблюдательного совета) эмитента, положения  о  т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для  решения  вопроса  о  досрочном  прекращении 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личного исполнительного органа эмитента необходимо  больш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голосов, чем простое  большинство  голосов  членов  сов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ов  (наблюдательного   совета)   эмитента,   при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заседани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7</Characters>
  <CharactersWithSpaces>3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по финансовым рынкам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ущественном факте «Сведения о непринятии советом директоров (наблюдательным советом) акционерного общества — эмитента решения по вопросу о досрочном прекращении полномочий единоличного исполнительного органа акционерного общества на двух п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