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ведения о поступившем эмитенту - откры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ционерному обществу в соответствии с главой XI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закона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бровольном или обязательном пред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том числе конкурирующем предложении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Полное  фирменное  наименование  (для  юридических  лиц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х организаций), наименование (для юридических  лиц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х  организаций),  фамилия,   имя,   отчество   (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) лица, направившего  добровольное  (в 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е)  или  обязательное  предложение  о   приобрет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эмитента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оля акций эмитента,  указанных  в  пункте  1  статьи  84.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акона "Об  акционерных  обществах",  принадлежа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у, направившему добровольное (в том числе конкурирующее)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предложение, и его аффилированным лица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Дата  получения  эмитентом  добровольного  (в  том 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го) или  обязательного  предложения  о  приобрет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эмитента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Вид, 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 эмитента, приобретаемых  по  доброво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ом числе конкурирующему) или обязательному предложению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Сведения  об   условиях   добровольного   (в   том 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го) или обязательного предложения по  каждому  вид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(типу) приобретаемых ценных бумаг эмитента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 Вид предложения (добровольное (в том числе конкурирующе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;   добровольное   (в   том   числе    конкурирующе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  о  приобретении   всех   ценных   бумаг   эмит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пунктом 1 статьи 84.2  Федерального  закона  "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х обществах", соответствующее требованиям пунктов 2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статьи 84.2 Федерального закона  "Об  акционерных  обществах"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предложение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 В случае, если добровольное (в том  числе  конкурирующе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 не предусматривает приобретения  всех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данного вида, категории  (типа),  -  количество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,   приобретаемых   по   добровольному   (в    том  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му) предложению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 Предлагаемая цена приобретаемых ценных бумаг или  поряд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е определения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Срок принятия добровольного (в  том  числе  конкурирующег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бязательного предложения или порядок его определен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 Полное  фирменное  наименование  гаранта,  предоста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ую гарантию, прилагаемую к добровольному  (в 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му) или обязательному предложению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Порядок направления эмитентом добровольного  (в 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ирующего) или обязательного  предложения  всем  владельц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эмитента, которым оно адресовано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 Адрес  страницы  в  сети  Интернет,  на   которой   лиц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ившим  добровольное  (в  том  числе   конкурирующее)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 предложение,  опубликован  текст  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я (в случае, если соответствующее предложение кас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я ценных бумаг, обращающихся на торгах  организа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и на рынке ценных бумаг, а также в  иных  случаях,  ког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направившее  соответствующее  предложение,  публикует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 в сети Интернет)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9</Characters>
  <CharactersWithSpaces>4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поступившем эмитенту — открытому акционерному обществу в соответствии с главой XI.1 Федерального закона «Об акционерных обществах» добровольном или обязательном предложении (в том числе конкурирующем предлож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