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скры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эмит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общение о существенном фа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Сведения о приостановлении и возоб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эмиссии ценных бумаг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ие сведения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Место нахождения эмитента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ОГРН эмитента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ИНН эмитента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2. Содержание сообщ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"Сведения о приостановлении эмиссии ценных бумаг"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В сообщении о существенном  факте,  содержащем  сведения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становлении эмиссии ценных бумаг, указываются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 Вид, категория  (тип),  серия  и  иные  идентифи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ки ценных бумаг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2. Срок погашения (для облигаций и опционов эмитента)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3.    Государственный    регистрационный    номер    выпу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го выпуска) ценных бумаг  и  дата 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(идентификационный  номер  выпуска  (дополните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а) ценных бумаг и дата его присвоения  в  случае,  если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Федеральным законом "О рынке ценных бумаг" выпус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ый выпуск) ценных бумаг не подлежит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)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4.  Наименование  регистрирующего   органа,   осуществивш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ую регистрацию  выпуска  (дополнительного  выпус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 бумаг   (наименование   органа,   присвоившего   выпуск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му выпуску) ценных бумаг идентификационный номер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ае, если в  соответствии  с  Федеральным  законом  "О  рын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" выпуск (дополнительный  выпуск)  ценных  бумаг 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ит государственной регистрации)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5.  Количество  размещаемых  ценных  бумаг   и   номин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 (если  наличие  номинальной  стоимости  предусмотр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  Российской  Федерации)   каждой   размещаем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й бумаги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6. Способ размещения ценных бумаг,  а  в  случае  размещ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 бумаг  посредством  закрытой  подписки  -   также   кру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нциальных приобретателей ценных бума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7. Срок размещения ценных бумаг или порядок его определения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8. Цена размещения ценных бумаг или порядок ее определения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9. Форма оплаты размещаемых ценных бума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0. Дата, с которой приостановлена эмиссия ценных бума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1. Наименование регистрирующего органа, принявшего  ре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приостановлении эмиссии ценных бума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2. Основания приостановления эмиссии ценных бума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3.      Дата      получения      эмитентом      письм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домления регистрируюшего  органа  о  приостановлении  эми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4. Ограничения, связанные с приостановлением эмиссии ц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 эмитента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"Сведения о возобновлении эмиссии ценных бумаг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В сообщении о существенном  факте,  содержащем  сведения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обновлении эмиссии ценных бумаг, указываются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. Вид, категория  (тип),  серия  и  иные  идентифи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ки ценных бумаг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2. Срок погашения (для облигаций и опционов эмитента)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3.    Государственный    регистрационный    номер    выпу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го выпуска) ценных бумаг  и  дата 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(идентификационный  номер  выпуска  (дополните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а) ценных бумаг и дата его присвоения  в  случае,  если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Федеральным законом "О рынке ценных бумаг" выпус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ый выпуск) ценных бумаг не подлежит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)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4.  Наименование  регистрирующего   органа,   осуществивш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ую регистрацию  выпуска  (дополнительного  выпус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 бумаг   (наименование   органа,   присвоившего   выпуск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му выпуску) ценных бумаг идентификационный номер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ае, если в  соответствии  с  Федеральным  законом  "О  рын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" выпуск (дополнительный  выпуск)  ценных  бумаг 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ит государственной регистрации)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5.  Количество  размещаемых  ценных  бумаг   и   номин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 (если  наличие  номинальной  стоимости  предусмотр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  Российской  Федерации)   каждой   размещаем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й бумаги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6. Способ размещения ценных бумаг,  а  в  случае  размещ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 бумаг  посредством  закрытой  подписки  -   также   кру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нциальных приобретателей ценных бума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7. Срок размещения ценных бумаг или порядок его определения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8. Цена размещения ценных бумаг или порядок ее определения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9. Форма оплаты размещаемых ценных бума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0.   Дата,   с   которой   эмиссия   ценных   бумаг    бы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становлена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1. Наименование регистрирующего органа, принявшего  ре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приостановлении эмиссии ценных бума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2. Основания приостановления эмиссии ценных бума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3. Дата, с которой эмиссия ценных бумаг возобновляется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4. Наименование регистрирующего органа, принявшего  ре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возобновлении эмиссии ценных бума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5. Основания возобновления эмиссии ценных бума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6.  Дата  получения   эмитентом   письменного   уведом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ирующего органа о возобновлении эмиссии ценных бума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7. Указание на прекращение действия ограничений,  связ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иостановлением эмиссии ценных бумаг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3. Подпись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Наименование должности    ______________      И.О.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лица эмитента    (подпись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Дата "__" __________ 20__ г.  М.П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3</Words>
  <Characters>7380</Characters>
  <CharactersWithSpaces>6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4:00Z</dcterms:created>
  <dc:creator>Федеральная служба по финансовым рынкам</dc:creator>
  <dc:description/>
  <dc:language>en-US</dc:language>
  <cp:lastModifiedBy/>
  <dcterms:modified xsi:type="dcterms:W3CDTF">2011-10-30T16:24:00Z</dcterms:modified>
  <cp:revision>2</cp:revision>
  <dc:subject>Сообщение</dc:subject>
  <dc:title>Сообщение о существенном факте «Сведения о приостановлении и возобновлении эмиссии ценных бумаг»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