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существенном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Сведения о фактах разовых сделок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мер которых либо стоимость имущества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ставляет 10 и более процентов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митента по состоянию на дату сделк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Вид и предмет сделки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Содержание  сделки,  в  том  числе  гражданские  права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и, на установление, изменение или прекращение 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а совершенная сделка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Срок  исполнения  обязательств  по   сделке,   стороны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годоприобретатели  по  сделке,  размер   сделки   в   денеж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ии и в процентах от стоимости активов эмитента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Стоимость активов  эмитента  на  дату  окончания 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(квартала,  года),  предшествующего  совершению  сдел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те заключения договора) и  в  отношении  которого  составл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ая  отчетность  в  соответствии  с  законодатель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Дата совершения сделки (заключения договора)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Сведения об одобрении сделки в случае, когда  такая  сдел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крупной  сделкой  или  сделкой,  в  совершении  котор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лась заинтересованность эмитента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1. Категория сделки (крупная сделка;  сделка,  в  совер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имелась  заинтересованность  эмитента;  крупная  сделк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ая одновременно  является  сделкой,  в  совершении  котор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лась заинтересованность эмитента)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2. Орган управления эмитента, принявший решение об одобр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елки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3. Дата принятия решения об одобрении сделки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4. Дата составления и номер протокола  собрания  (засед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органа управления эмитента, на  котором  приня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об одобрении сделки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Наименование должност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осуществляющего функци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го бухгалтера эмитента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Дата "__" __________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7</Characters>
  <CharactersWithSpaces>3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служба по финансовым рынкам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 существенном факте «Сведения о фактах разовых сделок эмитента, размер которых либо стоимость имущества по которым составляет 10 и более процентов активов эмитента по состоянию на дату сделки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