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общение о све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е могут оказать существенное вли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стоимость облигаций с ипотечным покрыти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 xml:space="preserve">эмитента   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ывается содержание  сообщения  о  сведениях,  которые  могу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ть существенное влияние на стоимость облигаций с  ипотеч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м, в соответствии с пунктом 10.2.1 настоящего Положения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ая служба по финансовым рынкам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сведениях, которые могут оказать существенное влияние на стоимость облигаций с ипотечным покрытие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