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бщение о с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могут оказать существенное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стоимость ценных бумаг акционерного об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содержание  сообщения  о  сведениях,  которые  мог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ть  существенное  влияние   на   стоимость   ценных   бума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, в соответствии с пунктом 8.6.1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по финансовым рынкам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ведениях, которые могут оказать существенное влияние на стоимость ценных бумаг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