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тр 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 регулир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равления и мониторинга плат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истемы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 банковск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надзора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 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епартамент лицензирова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финансового 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из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е   о   внесении   филиала    кредитной    организации    в   Кни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кредитных   организаций  и  присвоении  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вого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сообщаем, чт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филиала, его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пол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изации, открывшей филиал,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гистрационный номер, присвоенный Банком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стонахождение (адрес)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 ______________________ в Книгу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ему присвоен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рядков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(личная 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1:00Z</dcterms:created>
  <dc:creator>Центральный банк Российской Федерации</dc:creator>
  <dc:description/>
  <dc:language>en-US</dc:language>
  <cp:lastModifiedBy/>
  <dcterms:modified xsi:type="dcterms:W3CDTF">2011-10-30T16:21:00Z</dcterms:modified>
  <cp:revision>2</cp:revision>
  <dc:subject>Сообщение</dc:subject>
  <dc:title>Сообщение о внесении филиала кредитной организации в Книгу государственной регистрации кредитных организаций и присвоении ему порядкового ном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