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п. 5, 1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крет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 заполнен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Штамп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федеральной службы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езопасности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 __________ ____ г.                     (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N ___________________                    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внесении изменений в сведения о личности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нее прошедшего обязательную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актилоскопическую регист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 внесения   изменений  в  имеющиеся  учеты  сообщаю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у(ке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, лич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число, месяц, год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едшему(ей)   обязательную  государственную  дактилоскоп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ю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разделение, проводившее дактилоскопир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регистрационный номер и дат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ЗАГС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а ЗАГ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__ ____ г. за N _______ произведена  государств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я   перемены  фамилии,    имени,    отчества   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этим _________________________________________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а внутренних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ыдавшего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___________ __ ________ ____ г.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ерия, номер паспорта)    (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ем следующих персональных данных о личности владельц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змер 205 x 290 м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2</Characters>
  <CharactersWithSpaces>19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1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6:21:00Z</dcterms:modified>
  <cp:revision>2</cp:revision>
  <dc:subject>Сообщение</dc:subject>
  <dc:title>Сообщение о внесении изменений в сведения о личности гражданина, ранее прошедшего обязательную государственную дактилоскопическую регистрацию в органах федеральной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