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┌─┐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└─┘    </w:t>
      </w:r>
      <w:r>
        <w:rPr>
          <w:sz w:val="18"/>
          <w:szCs w:val="18"/>
        </w:rPr>
        <w:t>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105││1015           ┌─┬─┬─┬─┬─┬─┬─┬─┬─┐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КПП │ │ │ │ │ │ │ │ │ │ Стр. 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&lt;1&gt; └─┴─┴─┴─┴─┴─┴─┴─┴─┘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Форма по КНД 1111051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код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налогового органа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 выборе организацией налогового органа для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 учет нескольких обособленных подразделени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находящихся в одном муниципальном образовании на территориях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одведомственных разным налоговым органа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наименование организации в соответствии с учредительными документам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ГРН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ообщает о выборе налогового органа │ │ │ │ │ для постановки на учет обособле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код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разделений &lt;2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личество обособленных подразделений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нное сообщение ┌─┬─┬─┬─┐                 с приложением копии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оставлено на    │ │ │ │ │ страницах       документа &lt;3&gt; на    │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└─┴─┴─┴─┘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остоверность и полноту сведений,      │         Заполняется работни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указанных в настоящем сообщении,      │            налогового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одтверждаю:                │        Сведения о представл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            </w:t>
      </w:r>
      <w:r>
        <w:rPr>
          <w:sz w:val="18"/>
          <w:szCs w:val="18"/>
        </w:rPr>
        <w:t>сообщ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┐ </w:t>
      </w:r>
      <w:r>
        <w:rPr>
          <w:sz w:val="18"/>
          <w:szCs w:val="18"/>
        </w:rPr>
        <w:t>3 - руководитель организ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</w:t>
      </w:r>
      <w:r>
        <w:rPr>
          <w:sz w:val="18"/>
          <w:szCs w:val="18"/>
        </w:rPr>
        <w:t>4 - представитель организации. &lt;3&gt;   │Данное сообщение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│</w:t>
      </w:r>
      <w:r>
        <w:rPr>
          <w:sz w:val="18"/>
          <w:szCs w:val="18"/>
        </w:rPr>
        <w:t>представлено 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на │ 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с приложением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копии         │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документа на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фамилия, имя, отчество полностью)    │Дата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┬─┬─┬─┬─┬─┬─┬─┬─┐        │</w:t>
      </w:r>
      <w:r>
        <w:rPr>
          <w:sz w:val="18"/>
          <w:szCs w:val="18"/>
        </w:rPr>
        <w:t>представления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&lt;4&gt; │ │ │ │ │ │ │ │ │ │ │ │ │        │сообщения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              │Зарегистри-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ровано за N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│ </w:t>
      </w:r>
      <w:r>
        <w:rPr>
          <w:sz w:val="18"/>
          <w:szCs w:val="18"/>
        </w:rPr>
        <w:t>______________ 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 │ │ │.│ │ │.│ │ │ │ ││  Фамилия, И.О.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подпись)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дата)         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Указывается КПП,  присвоенный  налоговым  органом  по   месту 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2&gt;  По   каждому     обособленному   подразделению   заполняется   отдель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раница "Сведения об обособленном подразделении"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3&gt; К  сообщению  прилагается  копия  документа,  подтверждающего 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4&gt;   Заполняется    в    отношении   физических   лиц,   имеющих 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щий   присвоение   ИНН   (Свидетельство  о   постановке   на   учет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овом  органе,  отметка   в  паспорте  гражданина   Российской  Федерации)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ьзующих ИНН наряду с персональными данным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┌─┐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└─┘    </w:t>
      </w:r>
      <w:r>
        <w:rPr>
          <w:sz w:val="18"/>
          <w:szCs w:val="18"/>
        </w:rPr>
        <w:t>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105││1022           ┌─┬─┬─┬─┬─┬─┬─┬─┬─┐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КПП │ │ │ │ │ │ │ │ │ │ Стр.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&lt;1&gt; └─┴─┴─┴─┴─┴─┴─┴─┴─┘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Сведения об обособленном подразделен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(при налич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ПП &lt;2&gt;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┐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чтовый    │ │ │ │ │ │ │          Код регион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декс      └─┴─┴─┴─┴─┴─┘   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йон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род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селенный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ункт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лица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роспект,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еулок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т.д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┐ </w:t>
      </w:r>
      <w:r>
        <w:rPr>
          <w:sz w:val="18"/>
          <w:szCs w:val="18"/>
        </w:rPr>
        <w:t>Номер     ┌─┬─┬─┬─┬─┬─┬─┬─┐ Номер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дома  │ │ │ │ │ │ │ │ │ корпуса   │ │ │ │ │ │ │ │ │ квар-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владения)  └─┴─┴─┴─┴─┴─┴─┴─┘ (строения)└─┴─┴─┴─┴─┴─┴─┴─┘ тиры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(офис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┐ </w:t>
      </w:r>
      <w:r>
        <w:rPr>
          <w:sz w:val="18"/>
          <w:szCs w:val="18"/>
        </w:rPr>
        <w:t>1 - филиал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ид обособленного подразделения │ │ 2 - представительство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└─┘ </w:t>
      </w:r>
      <w:r>
        <w:rPr>
          <w:sz w:val="18"/>
          <w:szCs w:val="18"/>
        </w:rPr>
        <w:t>3 - иное обособленное подразделен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ведения о внесении записи в ЕГРЮЛ о создании филиала/представительст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┬─┬─┬─┬─┬─┬─┬─┬─┬─┬─┬─┬─┐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РН │ │ │ │ │ │ │ │ │ │ │ │ │ │                  Дата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┴─┴─┴─┴─┴─┴─┴─┴─┴─┴─┴─┴─┘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амилия, имя, отчество руководителя обособленного подразделения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&lt;3&gt;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┌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└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:                   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 Указывается КПП,  присвоенный  налоговым  органом  по  месту 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2&gt;  Указывается КПП,  присвоенный  организации  при  постановке  на  учет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овом   органе   по   месту   нахождения   обособленного   подразделения,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ии с Уведомлением о постановке на учет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3&gt;   Заполняется   в   отношении   физических    лиц,   имеющих  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щий  присвоение  ИНН   (Свидетельство   о   постановке   на   учет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оговом  органе,  отметка   в   паспорте  гражданина  Российской  Федерации)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ьзующих ИНН наряду с персональными данными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6</Words>
  <Characters>11211</Characters>
  <CharactersWithSpaces>9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1:00Z</dcterms:created>
  <dc:creator>Федеральная налоговая служба</dc:creator>
  <dc:description/>
  <dc:language>en-US</dc:language>
  <cp:lastModifiedBy/>
  <dcterms:modified xsi:type="dcterms:W3CDTF">2011-10-30T16:21:00Z</dcterms:modified>
  <cp:revision>2</cp:revision>
  <dc:subject>Сообщение</dc:subject>
  <dc:title>Сообщение о выборе организацией налогового органа для постановки на учет нескольких обособленных подразделений организации, находящихся в одном муниципальном образовании на территориях, подведомственных разным налоговым орган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