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7│7│3│3│7│2│7│9│3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1015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7│7│3│3│0│1│0│0│1│ Стр.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1105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код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выборе организацией налогового органа для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 учет нескольких обособленных подразделени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ходящихся в одном муниципальном образовании на территория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дведомственных разным налоговым орган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</w:t>
      </w:r>
      <w:r>
        <w:rPr>
          <w:sz w:val="18"/>
          <w:szCs w:val="18"/>
        </w:rPr>
        <w:t>"│С│в│е│т│"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1│1│0│7│7│4│6│7│1│2│3│6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общает о выборе налогового органа │7│7│0│8│ для постановки на учет обособл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азделени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личество обособленных подразделений │2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сообщение ┌─┬─┬─┬─┐                 с приложением копии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│3│-│-│-│ страницах       документа &lt;3&gt; на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┴─┴─┴─┘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 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казанных в настоящем сообщении, 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сооб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3 - руководитель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│ 4 - представитель организации. &lt;3&gt;   │Данное сообщение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│</w:t>
      </w:r>
      <w:r>
        <w:rPr>
          <w:sz w:val="18"/>
          <w:szCs w:val="18"/>
        </w:rPr>
        <w:t>представлено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│в│а│н│о│в│ │И│в│а│н│ │И│в│а│н│о│в│и│ч││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копии     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а на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Дата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        │</w:t>
      </w:r>
      <w:r>
        <w:rPr>
          <w:sz w:val="18"/>
          <w:szCs w:val="18"/>
        </w:rPr>
        <w:t>представления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4&gt; │7│7│3│5│0│0│6│0│0│7│4│2│        │сообщ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ровано за N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8│(│4│9│5│)│ │5│4│2│-│0│1│-│7│5│ │ │ │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XXXXXXXXXXX     ┌─┬─┐ ┌─┬─┐ ┌─┬─┬─┬─┐│ 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 │1│5│.│0│4│.│2│0│1│0││  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дата)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КПП,  присвоенный  налоговым  органом  по 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По   каждому     обособленному   подразделению   заполняется   отде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ица "Сведения об обособленном подразделени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К  сообщению  прилагается  копия  документа, 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 Заполняется    в    отношении   физических   лиц,   имеющих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 присвоение   ИНН   (Свидетельство  о   постановке   на 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паспорте  гражданина  Российской  Федерации),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7│7│3│3│7│2│7│9│3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1022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7│7│3│3│0│1│0│0│1│ Стр. │2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(при 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П│а│л│и│т│р│а│"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ПП &lt;2&gt;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1│0│1│0│0│0│          Код региона │7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М│о│с│к│в│а│ │г│.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М│я│с│н│и│ц│к│а│я│ │у│л│.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4│5│-│-│-│-│-│-│ корпуса   │-│-│-│-│-│-│-│-│ квар- 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┐ </w:t>
      </w:r>
      <w:r>
        <w:rPr>
          <w:sz w:val="18"/>
          <w:szCs w:val="18"/>
        </w:rPr>
        <w:t>1 - филиал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обособленного подразделения │3│ 2 - представительств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└─┘ </w:t>
      </w:r>
      <w:r>
        <w:rPr>
          <w:sz w:val="18"/>
          <w:szCs w:val="18"/>
        </w:rPr>
        <w:t>3 - иное обособленное подразде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внесении записи в ЕГРЮЛ о создании филиала/представитель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┐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РН │ │ │ │ │ │ │ │ │ │ │ │ │ │              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┘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, имя, отчество руководителя обособленного подразделения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 │П│е│т│р│ │П│е│т│р│о│в│и│ч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3&gt; │7│7│2│1│0│0│8│0│6│4│3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8│(│9│8│5│)│ │2│7│3│-│1│3│-│1│6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КПП,  присвоенный  налоговым  органом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Указывается КПП,  присвоенный  организации  при  постановке  на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 органе   по   месту   нахождения   обособленного   подразделения,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Уведомлением о постановке на уч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 Заполняется   в   отношении   физических    лиц,   имеющих 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присвоение  ИНН   (Свидетельство   о   постановке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паспорте  гражданина  Российской  Федерации),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7│7│3│3│7│2│7│9│3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1022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7│7│3│3│0│1│0│0│1│ Стр. │3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(при 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А│к│в│а│р│е│л│ь│"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ПП &lt;2&gt;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1│0│7│0│7│8│          Код региона │7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М│о│с│к│в│а│ │г│.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М│я│с│н│и│ц│к│а│я│ │у│л│.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2│6│А│-│-│-│-│-│ корпуса   │-│-│-│-│-│-│-│-│ квар- 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┐ </w:t>
      </w:r>
      <w:r>
        <w:rPr>
          <w:sz w:val="18"/>
          <w:szCs w:val="18"/>
        </w:rPr>
        <w:t>1 - филиал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обособленного подразделения │3│ 2 - представительств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└─┘ </w:t>
      </w:r>
      <w:r>
        <w:rPr>
          <w:sz w:val="18"/>
          <w:szCs w:val="18"/>
        </w:rPr>
        <w:t>3 - иное обособленное подразде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внесении записи в ЕГРЮЛ о создании филиала/представитель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┐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РН │ │ │ │ │ │ │ │ │ │ │ │ │ │              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┘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, имя, отчество руководителя обособленного подразделения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│о│р│и│с│о│в│ │Б│о│р│и│с│ │Б│о│р│и│с│о│в│и│ч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3&gt; │7│7│1│5│0│0│4│0│8│4│5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8│(│9│1│6│)│ │2│8│6│-│1│6│-│9│1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КПП,  присвоенный  налоговым  органом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Указывается КПП,  присвоенный  организации  при  постановке  на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 органе   по   месту   нахождения   обособленного   подразделения,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Уведомлением о постановке на уч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 Заполняется   в   отношении   физических    лиц,   имеющих 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присвоение  ИНН   (Свидетельство   о   постановке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 паспорте  гражданина  Российской  Федерации),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8</Words>
  <Characters>16910</Characters>
  <CharactersWithSpaces>14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---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о выборе организацией налогового органа для постановки на учет нескольких обособленных подразделений организации, находящихся в одном муниципальном образовании на территориях, подведомственных разным налоговым орган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