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оформлению и выдаче паспо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ин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яющих личность граждани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за предел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их уче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му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у__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_ N ___________ от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паспорт серии ________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действия с "__" ______________ 20__ г. по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нести  соответствующие  отметки  в  заявление о выдаче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 Российской Федерации формы 1-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одраздел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звание, фамилия и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0</Characters>
  <CharactersWithSpaces>13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1:00Z</dcterms:created>
  <dc:creator>Федеральная миграционная служба</dc:creator>
  <dc:description/>
  <dc:language>en-US</dc:language>
  <cp:lastModifiedBy/>
  <dcterms:modified xsi:type="dcterms:W3CDTF">2011-10-30T16:21:00Z</dcterms:modified>
  <cp:revision>2</cp:revision>
  <dc:subject>Сообщение</dc:subject>
  <dc:title>Сообщение о выдаче гражданину заграничного па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