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ей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избирательными комисс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рок сведений о поступ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ании средств поли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ртий, их региональных от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зарегистрированных структу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азделений, сводных финанс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ов политических парт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юридических и физических лицах, внесших дене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редства, передавших иное имущество не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рганизац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не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. Сведения о юридических лиц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621"/>
        <w:gridCol w:w="2025"/>
        <w:gridCol w:w="1620"/>
        <w:gridCol w:w="2429"/>
      </w:tblGrid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юридического</w:t>
              <w:br/>
              <w:t xml:space="preserve">лица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умма</w:t>
              <w:br/>
              <w:t>поступивших</w:t>
              <w:br/>
              <w:t xml:space="preserve">денежных </w:t>
              <w:br/>
              <w:t xml:space="preserve">средств, </w:t>
              <w:br/>
              <w:t xml:space="preserve">общая   </w:t>
              <w:br/>
              <w:t xml:space="preserve">стоимость </w:t>
              <w:br/>
              <w:t>переданного</w:t>
              <w:br/>
              <w:t xml:space="preserve">иного   </w:t>
              <w:br/>
              <w:t xml:space="preserve">имущества </w:t>
              <w:br/>
              <w:t xml:space="preserve">за    </w:t>
              <w:br/>
              <w:t>проверяемый</w:t>
              <w:br/>
              <w:t>период &lt;*&gt;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 </w:t>
              <w:br/>
              <w:t xml:space="preserve">возвращенных </w:t>
              <w:br/>
              <w:t>(перечисленных</w:t>
              <w:br/>
              <w:t>или переданных</w:t>
              <w:br/>
              <w:t xml:space="preserve">в доход    </w:t>
              <w:br/>
              <w:t xml:space="preserve">Российской  </w:t>
              <w:br/>
              <w:t xml:space="preserve">Федерации)  </w:t>
              <w:br/>
              <w:t xml:space="preserve">денежных   </w:t>
              <w:br/>
              <w:t>средств, иного</w:t>
              <w:br/>
              <w:t xml:space="preserve">имущества за </w:t>
              <w:br/>
              <w:t xml:space="preserve">проверяемый  </w:t>
              <w:br/>
              <w:t xml:space="preserve">период &lt;*&gt;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фика-</w:t>
              <w:br/>
              <w:t xml:space="preserve">ционный    </w:t>
              <w:br/>
              <w:t xml:space="preserve">номер      </w:t>
              <w:br/>
              <w:t xml:space="preserve">налогопла- </w:t>
              <w:br/>
              <w:t xml:space="preserve">тельщика   </w:t>
              <w:br/>
              <w:t xml:space="preserve">(ИНН)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</w:t>
              <w:br/>
              <w:t>банковского счета</w:t>
              <w:br/>
              <w:t>(номер расчетного</w:t>
              <w:br/>
              <w:t>счета, банковский</w:t>
              <w:br/>
              <w:t>идентификационный</w:t>
              <w:br/>
              <w:t>код, наименование</w:t>
              <w:br/>
              <w:t xml:space="preserve">кредитной    </w:t>
              <w:br/>
              <w:t xml:space="preserve">организации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 проверяемый период принимается год со дня внесения пожертв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партии ее региональному отдел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Б. Сведения о физических лиц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3105"/>
        <w:gridCol w:w="3645"/>
        <w:gridCol w:w="1485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     </w:t>
              <w:br/>
              <w:t xml:space="preserve">поступивших денежных </w:t>
              <w:br/>
              <w:t xml:space="preserve">средств, общая    </w:t>
              <w:br/>
              <w:t xml:space="preserve">стоимость переданного </w:t>
              <w:br/>
              <w:t xml:space="preserve">иного имущества за  </w:t>
              <w:br/>
              <w:t xml:space="preserve">проверяемый период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возвращенных </w:t>
              <w:br/>
              <w:t xml:space="preserve">(перечисленных или    </w:t>
              <w:br/>
              <w:t xml:space="preserve">переданных в доход    </w:t>
              <w:br/>
              <w:t xml:space="preserve">Российской Федерации)   </w:t>
              <w:br/>
              <w:t xml:space="preserve">денежных средств, иного  </w:t>
              <w:br/>
              <w:t xml:space="preserve">имущества за проверяемый </w:t>
              <w:br/>
              <w:t xml:space="preserve">период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места   </w:t>
              <w:br/>
              <w:t>жительств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полномоч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ирующего органа    ____________  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(дата)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32</Characters>
  <CharactersWithSpaces>18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4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6:24:00Z</dcterms:modified>
  <cp:revision>2</cp:revision>
  <dc:subject>Сообщение</dc:subject>
  <dc:title>Сообщение о юридических и физических лицах, внесших денежные средства, передавших иное имущество некоммерческ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