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(заместителю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правления Министерства юсти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ции по Москве (по иному субъекту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ажаемый(ая) 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7 статьи 62  Избирательного  кодекса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направляется  перечень  некоммерческих  организаций,  осущест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ые     пожертвования    в    избирательные    фонды   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кандидатов), для установления источников получ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иного   имущества  некоммерческими  организациями  в  течение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его  датам  внесения добровольных пожертвований в избир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Министерства  юстиции  информирует о результатах проверк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 государств,  органов,  организаций  и  физических  лиц,  оказ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ую  поддержку  каждой  некоммерческой  организации  в течение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его    дате    внесения    добровольного   пожертвования 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с  указанием  общей суммы поступивших и возвращенны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общей стоимости и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направить в 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дневный срок со дня поступления данного 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ЮРИДИЧЕСКИХ И ФИЗИЧЕСКИХ ЛИЦАХ, ВНЕСШИХ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, ПЕРЕДАВШИХ И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екоммерче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Сведения о юридических ли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2025"/>
        <w:gridCol w:w="1081"/>
        <w:gridCol w:w="242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поступивших    </w:t>
              <w:br/>
              <w:t xml:space="preserve">денежных       </w:t>
              <w:br/>
              <w:t xml:space="preserve">средств, общая </w:t>
              <w:br/>
              <w:t xml:space="preserve">стоимость      </w:t>
              <w:br/>
              <w:t xml:space="preserve">переданного    </w:t>
              <w:br/>
              <w:t>иного имущества</w:t>
              <w:br/>
              <w:t xml:space="preserve">за проверяемый </w:t>
              <w:br/>
              <w:t xml:space="preserve">период &lt;1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 xml:space="preserve">возвращенных  </w:t>
              <w:br/>
              <w:t>(перечисленных</w:t>
              <w:br/>
              <w:t>или переданных</w:t>
              <w:br/>
              <w:t xml:space="preserve">в доход РФ)   </w:t>
              <w:br/>
              <w:t xml:space="preserve">денежных      </w:t>
              <w:br/>
              <w:t>средств, иного</w:t>
              <w:br/>
              <w:t xml:space="preserve">имущества     </w:t>
              <w:br/>
              <w:t>за проверяемый</w:t>
              <w:br/>
              <w:t xml:space="preserve">период &lt;2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>банковского счета</w:t>
              <w:br/>
              <w:t>(номер расчетного</w:t>
              <w:br/>
              <w:t>счета, банковский</w:t>
              <w:br/>
              <w:t>идентификационный</w:t>
              <w:br/>
              <w:t>код, наименование</w:t>
              <w:br/>
              <w:t xml:space="preserve">кредитной        </w:t>
              <w:br/>
              <w:t xml:space="preserve">организац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Сведения о физических ли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699"/>
        <w:gridCol w:w="2701"/>
        <w:gridCol w:w="202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</w:t>
              <w:br/>
              <w:t xml:space="preserve">поступивших        </w:t>
              <w:br/>
              <w:t xml:space="preserve">денежных средств,  </w:t>
              <w:br/>
              <w:t xml:space="preserve">общая стоимость    </w:t>
              <w:br/>
              <w:t xml:space="preserve">переданного иного  </w:t>
              <w:br/>
              <w:t xml:space="preserve">имущества          </w:t>
              <w:br/>
              <w:t xml:space="preserve">за проверяемый     </w:t>
              <w:br/>
              <w:t xml:space="preserve">период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</w:t>
              <w:br/>
              <w:t xml:space="preserve">возвращенных       </w:t>
              <w:br/>
              <w:t xml:space="preserve">(перечисленных     </w:t>
              <w:br/>
              <w:t xml:space="preserve">или переданных     </w:t>
              <w:br/>
              <w:t xml:space="preserve">в доход РФ)        </w:t>
              <w:br/>
              <w:t xml:space="preserve">денежных средств,  </w:t>
              <w:br/>
              <w:t xml:space="preserve">иного имущества    </w:t>
              <w:br/>
              <w:t xml:space="preserve">за проверяемый     </w:t>
              <w:br/>
              <w:t xml:space="preserve">период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_______________________ 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ициалы, фамилия)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 проверяемый период принимается год до дня внесения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 в избирательный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То 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ПРОВЕРКИ НЕКОММЕРЧЕ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СШИХ ДОБРОВОЛЬНЫЕ ПОЖЕРТВОВАНИЯ В ИЗБИРАТЕЛЬ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В, ПО ИСТОЧНИКАМ ПОЛУЧЕНИЯ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701"/>
        <w:gridCol w:w="2565"/>
        <w:gridCol w:w="148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   </w:t>
              <w:br/>
              <w:t xml:space="preserve">добровольного      </w:t>
              <w:br/>
              <w:t xml:space="preserve">пожертвования в    </w:t>
              <w:br/>
              <w:t xml:space="preserve">избирательный фонд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екоммерческой    </w:t>
              <w:br/>
              <w:t xml:space="preserve">организа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5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Московская городская избирательная комиссия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юридических и физических лицах, внесших денежные средства, передавших иное имущество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