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ехнадзора от 01.12.2010 N 1086, утвердивший Порядок, в котором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добрении сделок с учас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ого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вершении которых име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сть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10 г.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заинтересованности в сдел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осуществляющего функции и полномочия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государственный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                _______________     ОГР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плательщика                     _______________ 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ричины постановки на учет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плательщика (учреждения)        _______________      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бщероссийскому классификатору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й и организаций             _______________    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Российской Федерации          _______________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расль (основной вид деятельности)   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                  _______________  по ОКФ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         _______________ по ОКОПФ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                  _______________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Учре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ф.и.о.,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составления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Номер страницы │     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Всего страниц │       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ие сведения об обстоятельствах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осуществляющего функции и полномочия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860"/>
        <w:gridCol w:w="4726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Сделки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, которые могут      </w:t>
              <w:br/>
              <w:t>повлечь за собой конфликт интересов</w:t>
              <w:br/>
              <w:t>заинтересованного лица и Учреждения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Сделки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делки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Сделки, в рублях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ая дата заключения     </w:t>
              <w:br/>
              <w:t xml:space="preserve">договора(-ов) по Сделке, с         </w:t>
              <w:br/>
              <w:t xml:space="preserve">расшифровкой по каждому договору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нения договора(-ов)      </w:t>
              <w:br/>
              <w:t xml:space="preserve">сторонами, с разбивкой по каждому  </w:t>
              <w:br/>
              <w:t xml:space="preserve">договору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ущественные условия Сделки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утствующие расходы по Сделке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Сделки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и размер обеспечения         </w:t>
              <w:br/>
              <w:t xml:space="preserve">исполнения обязательств по Сделке, </w:t>
              <w:br/>
              <w:t xml:space="preserve">если Сделка предусматривает        </w:t>
              <w:br/>
              <w:t xml:space="preserve">обеспечение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ущества Учреждения,     </w:t>
              <w:br/>
              <w:t>участвующего в Сделке, либо которое</w:t>
              <w:br/>
              <w:t xml:space="preserve">полностью или частично образовано  </w:t>
              <w:br/>
              <w:t>Учреждением и находится во владении</w:t>
              <w:br/>
              <w:t xml:space="preserve">заинтересованного лица, а также    </w:t>
              <w:br/>
              <w:t xml:space="preserve">имущества Учреждения, выгоду из    </w:t>
              <w:br/>
              <w:t xml:space="preserve">пользования и распоряжения которым </w:t>
              <w:br/>
              <w:t xml:space="preserve">может извлекать заинтересованное   </w:t>
              <w:br/>
              <w:t>лицо (организация, физическое лицо)</w:t>
              <w:br/>
              <w:t xml:space="preserve">с указанием его стоимости на       </w:t>
              <w:br/>
              <w:t xml:space="preserve">последнюю отчетную дату (в рублях)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выбора контрагента (прямой </w:t>
              <w:br/>
              <w:t xml:space="preserve">договор/конкурсная процедура) с    </w:t>
              <w:br/>
              <w:t xml:space="preserve">разбивкой по каждому договору по   </w:t>
              <w:br/>
              <w:t xml:space="preserve">данной Сделке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полагаемого       </w:t>
              <w:br/>
              <w:t xml:space="preserve">контрагента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илагаемых документов,   </w:t>
              <w:br/>
              <w:t xml:space="preserve">подтверждающих наличие             </w:t>
              <w:br/>
              <w:t xml:space="preserve">заинтересованных в Сделке лиц      </w:t>
              <w:br/>
              <w:t xml:space="preserve">(заинтересованности лица)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условия Сделки (заполняется   </w:t>
              <w:br/>
              <w:t>при наличии дополнительных условий)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(подпись)    (ф.и.о.,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Номер страницы │        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Всего страниц │       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ко-экономическое обоснование необходимости совершения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оответствие предмета Сделки целям создания Учреждения и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вития, согласованного с Ростехнадз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Цель совершения Сделки (обосновани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Экономический эффект от осуществления Сделки, в т.ч.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имости оказываемых услуг (выполняемых работ) за счет р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казателей производительности труда, ресурсов,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иных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Прогнозируемые аспекты отрицательного влияния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делки на деятельность Учреждения ввиду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тоятельств заинтересов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,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Номер страницы │        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Всего страниц │       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текущих обязательствах бюджетного учреждения по соглас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делкам с заинтересова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:   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080"/>
        <w:gridCol w:w="945"/>
        <w:gridCol w:w="1485"/>
        <w:gridCol w:w="1215"/>
        <w:gridCol w:w="1620"/>
        <w:gridCol w:w="1350"/>
        <w:gridCol w:w="1080"/>
        <w:gridCol w:w="1484"/>
        <w:gridCol w:w="1215"/>
        <w:gridCol w:w="1081"/>
        <w:gridCol w:w="1214"/>
      </w:tblGrid>
      <w:tr>
        <w:trPr>
          <w:trHeight w:val="31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дата и номер</w:t>
              <w:br/>
              <w:t xml:space="preserve">договор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</w:t>
              <w:br/>
              <w:t>предмет</w:t>
              <w:br/>
              <w:t xml:space="preserve">сдел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>сдел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  <w:br/>
              <w:t xml:space="preserve">сделки  </w:t>
              <w:br/>
              <w:t xml:space="preserve">сторонам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источник</w:t>
              <w:br/>
              <w:t>финанси-</w:t>
              <w:br/>
              <w:t xml:space="preserve">рования </w:t>
              <w:br/>
              <w:t xml:space="preserve">сделк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гент </w:t>
              <w:br/>
              <w:t>(наименова-</w:t>
              <w:br/>
              <w:t xml:space="preserve">ние,       </w:t>
              <w:br/>
              <w:t xml:space="preserve">ИНН/КПП,   </w:t>
              <w:br/>
              <w:t>ОГРН/ОГРИП,</w:t>
              <w:br/>
              <w:t xml:space="preserve">место      </w:t>
              <w:br/>
              <w:t>нахождения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-  </w:t>
              <w:br/>
              <w:t>тельства,</w:t>
              <w:br/>
              <w:t xml:space="preserve">которые  </w:t>
              <w:br/>
              <w:t xml:space="preserve">могут    </w:t>
              <w:br/>
              <w:t xml:space="preserve">повлечь  </w:t>
              <w:br/>
              <w:t xml:space="preserve">за собой </w:t>
              <w:br/>
              <w:t xml:space="preserve">конфликт </w:t>
              <w:br/>
              <w:t>интересов</w:t>
              <w:br/>
              <w:t xml:space="preserve">заинте-  </w:t>
              <w:br/>
              <w:t xml:space="preserve">ресован- </w:t>
              <w:br/>
              <w:t>ного лица</w:t>
              <w:br/>
              <w:t xml:space="preserve">и Учреж- </w:t>
              <w:br/>
              <w:t xml:space="preserve">д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и</w:t>
              <w:br/>
              <w:t xml:space="preserve">размер </w:t>
              <w:br/>
              <w:t>обеспе-</w:t>
              <w:br/>
              <w:t xml:space="preserve">чения  </w:t>
              <w:br/>
              <w:t xml:space="preserve">обяза- </w:t>
              <w:br/>
              <w:t>тельств</w:t>
              <w:br/>
              <w:t xml:space="preserve">по     </w:t>
              <w:br/>
              <w:t xml:space="preserve">сделке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ущества </w:t>
              <w:br/>
              <w:t xml:space="preserve">Учреждения,    </w:t>
              <w:br/>
              <w:t xml:space="preserve">участвующего в   </w:t>
              <w:br/>
              <w:t xml:space="preserve">Сделке, либо    </w:t>
              <w:br/>
              <w:t xml:space="preserve">которое полностью </w:t>
              <w:br/>
              <w:t xml:space="preserve">или частично    </w:t>
              <w:br/>
              <w:t xml:space="preserve">образовано     </w:t>
              <w:br/>
              <w:t xml:space="preserve">Учреждением и   </w:t>
              <w:br/>
              <w:t xml:space="preserve">находится во    </w:t>
              <w:br/>
              <w:t xml:space="preserve">владении      </w:t>
              <w:br/>
              <w:t xml:space="preserve">заинтересованного </w:t>
              <w:br/>
              <w:t xml:space="preserve">лица, а также   </w:t>
              <w:br/>
              <w:t xml:space="preserve">имущества     </w:t>
              <w:br/>
              <w:t xml:space="preserve">Учреждения, выгоду </w:t>
              <w:br/>
              <w:t xml:space="preserve">из пользования и  </w:t>
              <w:br/>
              <w:t xml:space="preserve">распоряжения    </w:t>
              <w:br/>
              <w:t xml:space="preserve">которым может   </w:t>
              <w:br/>
              <w:t xml:space="preserve">извлекать     </w:t>
              <w:br/>
              <w:t xml:space="preserve">заинтересованное  </w:t>
              <w:br/>
              <w:t xml:space="preserve">лицо (организация, </w:t>
              <w:br/>
              <w:t xml:space="preserve">физическое лицо) с </w:t>
              <w:br/>
              <w:t xml:space="preserve">указанием его   </w:t>
              <w:br/>
              <w:t xml:space="preserve">стоимости на    </w:t>
              <w:br/>
              <w:t xml:space="preserve">последнюю отчетную </w:t>
              <w:br/>
              <w:t xml:space="preserve">дату (в рублях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по соп-</w:t>
              <w:br/>
              <w:t xml:space="preserve">ровож- </w:t>
              <w:br/>
              <w:t xml:space="preserve">дению  </w:t>
              <w:br/>
              <w:t>сделки,</w:t>
              <w:br/>
              <w:t xml:space="preserve">тыс.   </w:t>
              <w:br/>
              <w:t xml:space="preserve">руб.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</w:t>
              <w:br/>
              <w:t xml:space="preserve">сущест- </w:t>
              <w:br/>
              <w:t xml:space="preserve">венные  </w:t>
              <w:br/>
              <w:t xml:space="preserve">условия </w:t>
              <w:br/>
              <w:t xml:space="preserve">по      </w:t>
              <w:br/>
              <w:t xml:space="preserve">сделке, </w:t>
              <w:br/>
              <w:t xml:space="preserve">в т.ч.  </w:t>
              <w:br/>
              <w:t>установ-</w:t>
              <w:br/>
              <w:t xml:space="preserve">ленные  </w:t>
              <w:br/>
              <w:t xml:space="preserve">Ростех- </w:t>
              <w:br/>
              <w:t>надзоро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ф.и.о.,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ф.и.о.,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Номер страницы │       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Всего страниц │       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1</Words>
  <Characters>11447</Characters>
  <CharactersWithSpaces>9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1:08:00Z</dcterms:modified>
  <cp:revision>2</cp:revision>
  <dc:subject>Сообщение</dc:subject>
  <dc:title>Сообщение о заинтересованности в сделке с участием подведомственного Федеральной службе по экологическому, технологическому и атомному надзору бюджетного учрежд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