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тр 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регул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равления и мониторинга плат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истемы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банковск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надзора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лицензирова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финансового 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бщение о закрытии филиала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общаем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филиала, его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), порядковый номер филиала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рывшей филиал, ее 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своенный Банком России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)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 ___________________ из Книги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ис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(в связи с переводом филиала в  статус внутренн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екст "(в связи с переводом филиала в статус внутреннего структурного подразделения)" указывается только в случае перевода филиала в статус внутреннего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Центральный банк Российской Федерации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закрытии филиал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