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налоговый орган 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    Сообщение о закрытии счета           │   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          │ </w:t>
      </w:r>
      <w:r>
        <w:rPr/>
        <w:t>2303ИМ(200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б организац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Статус      ┌─┐ иностранная организация ┌─┐ международная орган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└─┘                       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лное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Наименование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окращенное │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────────────────────────────────────────────────┐ </w:t>
      </w:r>
      <w:r>
        <w:rPr/>
        <w:t>Код 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а │                                                 │ страны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└─────────────────────────────────────────────────┘ </w:t>
      </w:r>
      <w:r>
        <w:rPr/>
        <w:t>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в    ┌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оссийской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иностран-   ┌─┬─┬─┬─┬─┐ ┌─┬─┬─┬─┬─┬─┬─┬─┬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ной организации └─┴─┴─┴─┴─┘ └─┴─┴─┴─┴─┴─┴─┴─┴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ПП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 закрываемом счет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российского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а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адрес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российского ┌─┬─┬─┬─┬─┬─┬─┬─┬─┬─┐ КПП ┌─┬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а       └─┴─┴─┴─┴─┴─┴─┴─┴─┴─┘     └─┴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омер счета ┌─┬─┬─┬─┬─┬─┬─┬─┬─┬─┬─┬─┬─┬─┬─┬─┬─┬─┬─┬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┌─┐ </w:t>
      </w:r>
      <w:r>
        <w:rPr/>
        <w:t>- Т        ┌─┐ - И        ┌─┐ - 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            └─┘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ип счета ┌─────────────────────────────────────────────────┐ Друг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                         │ </w:t>
      </w:r>
      <w:r>
        <w:rPr/>
        <w:t>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уполномоченного лица Полное им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┐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│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┘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┌────────────────────────────┐ Дат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│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──────┘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1</Characters>
  <CharactersWithSpaces>4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закрытии счета. Форма № 2303И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