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23.08.2010 N 703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августа 2010 г. N 703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о завершении, приостановлении или прекращении кли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сследования лекарственного препарата для медицинского примен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лное  название клинического  исследования  лекарственного  препарата  д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едицинского применения (далее - клиническое исследование)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та принятия решения о выдаче разрешения на       │"  "          20  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ведение клинического исследования и его номер:  │N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нформация о медицинской организации, проводившей клиническое исследовани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9"/>
        <w:gridCol w:w="2970"/>
      </w:tblGrid>
      <w:tr>
        <w:trPr>
          <w:trHeight w:val="60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адрес юридического лица,            </w:t>
              <w:br/>
              <w:t xml:space="preserve">осуществляющего организацию клинического           </w:t>
              <w:br/>
              <w:t xml:space="preserve">исследования &lt;*&gt; лекарственного препарата для      </w:t>
              <w:br/>
              <w:t xml:space="preserve">медицинского применения (далее - организатор)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юридический адрес медицинской       </w:t>
              <w:br/>
              <w:t xml:space="preserve">организации, проводившей клиническое исследование  </w:t>
              <w:br/>
              <w:t xml:space="preserve">&lt;**&gt; (далее - медицинская организация)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руководителя медицинской организации: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, дата заключения договора о проведении       </w:t>
              <w:br/>
              <w:t xml:space="preserve">клинического исследования лекарственного препарата </w:t>
              <w:br/>
              <w:t>для медицинского применения (далее - лекарственного</w:t>
              <w:br/>
              <w:t xml:space="preserve">препарата) и срок действия: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писание клинического исследова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линические      Исследование        Международное   Многоцентровое  Пострегистрацио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сследования с   биоэквивалентности  многоцентровое  клиническое     клин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целью            и (или)             клиническое     исследование    иссле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осударственной  терапевтической     исследование    лекарственного  лек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егистрации      эквивалентности     лекарственного  препарата       препара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лекарственного   лекарственного      препара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парата        препарат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┐    ┌───────────┐       ┌───────────┐   ┌───────────┐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│    │           │       │           │   │           │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┘    └───────────┘       └───────────┘   └───────────┘ 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9"/>
        <w:gridCol w:w="2970"/>
      </w:tblGrid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лекарственного препарата: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а выпуска лекарственного препарата: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зировка лекарственного препарата: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особ введения лекарственного препарата: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тав лекарственного препарата: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токола клинического исследования,  </w:t>
              <w:br/>
              <w:t xml:space="preserve">его дата выдачи и номер: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</w:t>
      </w:r>
      <w:r>
        <w:rPr>
          <w:sz w:val="16"/>
          <w:szCs w:val="16"/>
        </w:rPr>
        <w:t>Цель клинического исследования: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┬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) установление безопасности лекарственного        │Да        │Н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парата для здоровых добровольцев и (или)        │┌────────┐│┌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носимости их здоровыми добровольцами           ││        │││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│└────────┘│└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) курс лечения пациентов с определенным           │Да        │Н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болеванием, подбор оптимальных доз и схем        │┌────────┐│┌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акцинации иммунобиологическими лекарственными     ││        │││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паратами здоровых добровольцев                  │└────────┘│└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) установление безопасности лекарственного        │Да        │Н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парата и его эффективности для пациентов с      │┌────────┐│┌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ределенным заболеванием, профилактической        ││        │││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ости иммунобиологического лекарственного  │└────────┘│└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парата для здоровых добровольцев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) изучение возможности расширения показаний для   │Да        │Н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ого применения и выявления ранее          │┌────────┐│┌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известных побочных действий зарегистрированного  ││        │││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карственного препарата                           │└────────┘│└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оки проведения клинического исследования: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пациентов, принявших участие в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иническом исследовании:         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исание клинического исследования до причин,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влекших к его завершению, приостановлению или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кращению                       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анные исследовател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5266"/>
        <w:gridCol w:w="2430"/>
      </w:tblGrid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следователь:  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аботы: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нимаемая должность: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ьность: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лификация: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клинических исследований     </w:t>
              <w:br/>
              <w:t>лекарственных препаратов, в которых он</w:t>
              <w:br/>
              <w:t xml:space="preserve">принимал участие в качестве           </w:t>
              <w:br/>
              <w:t xml:space="preserve">исследователя или соисследователя (с  </w:t>
              <w:br/>
              <w:t xml:space="preserve">указанием наименования, даты и номера </w:t>
              <w:br/>
              <w:t xml:space="preserve">протокола клинического исследования,  </w:t>
              <w:br/>
              <w:t xml:space="preserve">периода участия)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исследователи: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аботы: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нимаемая должность: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ьность: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лификация: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клинических исследований     </w:t>
              <w:br/>
              <w:t>лекарственных препаратов, в которых он</w:t>
              <w:br/>
              <w:t xml:space="preserve">принимал участие в качестве           </w:t>
              <w:br/>
              <w:t xml:space="preserve">исследователя или соисследователя (с  </w:t>
              <w:br/>
              <w:t xml:space="preserve">указанием наименования, даты и номера </w:t>
              <w:br/>
              <w:t xml:space="preserve">протокола клинического исследования,  </w:t>
              <w:br/>
              <w:t xml:space="preserve">периода участия)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езультат клинического исследова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вершение                 Приостановление            Прекращ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линического               клинического               кли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сследования               исследования               исследова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┌──────────┐               ┌──────────┐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    │               │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─────────┘               └──────────┘               └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ата завершения клинического исследования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  "            20   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ичины завершения/приостановления/прекращения клинического исслед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лекарственного препарата: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┬──────────────────┬──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езопасность   │      Низкая      │ Исследование не  │      Друго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│  </w:t>
      </w:r>
      <w:r>
        <w:rPr>
          <w:sz w:val="16"/>
          <w:szCs w:val="16"/>
        </w:rPr>
        <w:t>эффективность   │     началось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┬────────┼─────────┬────────┼─────────┬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      │Нет     │Да       │Нет     │Да       │Нет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┐│┌──────┐│┌───────┐│┌──────┐│┌───────┐│┌──────┐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│││      │││       │││      │││       │││      │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┘│└──────┘│└───────┘│└──────┘│└───────┘│└──────┘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┴────────┴─────────┴────────┴─────────┴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ая оценка результатов клинического исследования: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ая оценка риска и ожидаемой пользы от применения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следуемого лекарственного препарата: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олагаемые дальнейшие действия: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сследователь                           ___________  ____________ 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подпись        ФИО         дат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исследователи                         ___________  ____________ 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подпись        ФИО         дат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едицинской организации                 ___________  ____________ 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подпись        ФИО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.П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 (ил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ганизации, получившей 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 проведение клинического исследования ___________  ____________ 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подпись        ФИО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зработчик лекарственного препарата или уполномоченное им лицо, образовательные учреждения высшего профессионального образования и (или) образовательные учреждения дополнительного профессионального образования, научно-исследовательски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нятие медицинская организация используется в том же значении, что и в Федеральном законе от 12 апреля 2010 г. N 61-ФЗ "Об обращении лекарственных средст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9</Words>
  <Characters>9495</Characters>
  <CharactersWithSpaces>8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2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6:22:00Z</dcterms:modified>
  <cp:revision>2</cp:revision>
  <dc:subject>Сообщение</dc:subject>
  <dc:title>Сообщение о завершении, приостановлении или прекращении клинического исследования лекарственного препарата для медицинского приме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