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4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 ОБ ИТОГАХ ГОЛО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ЩЕМ СОБРАНИИ СОБСТВЕННИКОВ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200_ г. в ___ часов по адресу: _________________________ состоялось общее собрание собственников помещений. На общем собрании присутствовали: ____ собственников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ятые общим собранием, и итоги голосования по каждому вопросу повестки дня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собрания _______________, секретарем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 Против ___________ Воздержалс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здать товарищество собственников жилья для совместного управления комплексом недвижимого имущества в многоквартирном доме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 Против ___________ Воздержалс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устав товарищества собственников жилья "Восх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 Против ___________ Воздержалс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збрать правление товарищества собственников жилья в количестве __ человек. Избрать правление товарищества собственников жиль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0"/>
        <w:gridCol w:w="1620"/>
        <w:gridCol w:w="202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члена правл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брать ревизионную комиссию товарищества собственников жилья в количестве _ человек. Избрать ревизионную комиссию товарищества собственников жиль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620"/>
        <w:gridCol w:w="1620"/>
        <w:gridCol w:w="2025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членов ревизионной   </w:t>
              <w:br/>
              <w:t xml:space="preserve">комисс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учить __________________ регистрацию товарищества собственников жилья "Восход" и представлять его интересы в органах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и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 Против ___________ Воздержалс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5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Коряковцев В.Г.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б итогах голосования на общем собрании собственников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