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                            Начальни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го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И ДИАГНОЗА, НЕОБХОДИМОСТИ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ЧЕТ В ОРГАНЕ ВНУТРЕННИХ ДЕЛ ИЛИ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о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заполняется один из отв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вший на профилактическом учете (разд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теки) "_____"___________________ 19 ___ г. переведен в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ного учета в связи с установлением диагноз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комания, токсикомания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дел _____________________ карт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вший  на  учете  только  в   наркологическом 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ется в постановке на учет в органе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дел _____________________ карт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вший  на  учете (раздел ______________________ карт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 медицинской комиссии от "____"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 в связи 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ач психиатр-нарко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изменении диагноза, необходимости постановки на учет в органе внутренних дел или снятии с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