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 ОБ ОБНАРУЖЕНИИ АМТС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ЫСКИВАЕМОГО ПО КАНАЛАМ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У ФИЛИАЛА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ЩИЙ НОМЕР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ЕНИЕ ОБ  ОБНАРУЖЕНИИ  АМТС,  РАЗЫСКИВАЕМОГО  ПО   КАНА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М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ДВИГАТЕ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ВЕ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ВЫПУС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НОЙ ЗНАК (ЕГО ОСОБЕННОСТИ И ОПИСАНИЕ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МЕСТО РЕГИСТ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ИМ ОРГАНОМ ЗАРЕГИСТРИРОВАН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ТСЯ ЛИ СЛЕДЫ ПЕРЕБИВКИ АГРЕГА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ОВ/ПОДДЕЛК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ДА - ПЕРЕБИТЫЕ И ВОССТАНОВЛЕННЫЕ НОМЕР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МТС ОБНАРУЖЕНО: МЕСТ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СТОЯТЕЛЬСТВА ОБНАРУЖ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Й ВЛАДЕЛЕЦ АМ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МЕСТО РОЖД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ЕГИСТРАЦИИ (ПОСТОЯННОГО ЖИТЕЛЬСТВ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ВЛАДЕЛ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МЕСТО РОЖД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ЕГИСТРАЦИИ (ПОСТОЯННОГО ЖИТЕЛЬСТВ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ОВЕРЕННОСТИ, ВЫДАНН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ВЫДА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МТС В МОМЕНТ ЗАДЕРЖАНИЯ УПРАВЛ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МЕСТО РОЖД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ЕГИСТРАЦИИ (ПОСТОЯННОГО ЖИТЕЛЬСТВ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РЕДСТАВЛЕННЫЕ НА АМ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ТС,    СВИДЕТЕЛЬСТВО    О     РЕГИСТРАЦИИ,     СПРАВКА-С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ОЕ УДОСТОВЕРЕНИЕ, ДОВЕРЕННОСТЬ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ДОКУМЕН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ЕТСЯ ЛИ  ИНФОРМАЦИЯ  КРИМИНАЛЬНОГО  ХАРАКТЕРА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ЬЦА И ВОДИТЕЛЯ  (УКАЗАТЬ  ПРЕЖНИЕ  СУДИМОСТИ  И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БУЖДЕННЫХ УГОЛОВНЫХ ДЕЛ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 И  КОГДА  БЫЛО   ПРИОБРЕТЕНО   АМТС   (КРАТКОЕ   ИЗ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ТОЯТЕЛЬСТВ  ПРИОБРЕТЕНИЯ   НЫНЕШНИМ   ВЛАДЕЛЬЦЕМ).  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ЖНЕГО ВЛАДЕЛЬ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МЕСТО РОЖД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ЕГИСТРАЦИИ (ПОСТОЯННОГО ЖИТЕЛЬСТВ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ЫНЕШНЕЕ МЕСТОНАХОЖДЕНИЕ АМТС (АДРЕС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СОСТОЯ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ЗАДЕРЖАНИИ АМТС В НАЛИЧИИ БЫ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ИГИНАЛЫ КЛЮЧЕ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УБЛИКАТЫ КЛЮЧЕ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КИ ДВЕРЕЙ И ЗАЖИГ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Т СЛЕДЫ ВЗЛОМ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ИМЕЮТ СЛЕДОВ ВЗЛОМ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У ПО ФАКТУ ОБНАРУЖЕНИЯ АМТС,  РАЗЫСКИВАЕМОГО ПО КАНА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ТЕРПОЛА, ПРОВОД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А ВНУТРЕННИХ ДЕЛ, ЕГО АДРЕ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ДОЛЖНОСТЬ СОТРУДНИКА, ПРОВОДИВШЕГО ПРОВЕРКУ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 С УКАЗАНИЕМ МЕЖДУГОРОДНОГО К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ТЕЛЕТАЙПА, ФАКС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ПРОВЕДЕНИЯ ПРОВЕРКИ 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ТКАЗЕ В ВОЗБУЖДЕНИИ УГОЛОВ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УТВЕРЖД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ГД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ОЗБУЖДЕНИИ УГОЛОВНОГО 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УГОЛОВНОГО ДЕЛ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ЧЬЕМ ПРОИЗВОДСТВЕ НАХОДИТСЯ ДЕЛ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ВД, ЗВАНИЕ, Ф.И.О.,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7</Characters>
  <CharactersWithSpaces>4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б обнаружении автомототранспортного средства, разыскиваемого по каналам Интерп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